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9 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>членів журі -   Главацький А.В.,  Музика Л.Д.,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5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Гутнік Андрій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доль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ерепелюк Станіслав Анд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Даш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ук Руслан Рости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ька Аделі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апчук Алі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18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олінковецький  ЗНЗ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Черней Юлія Алік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рутеньківська ЗОШ І-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Ципищук 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 Даніл Стані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нза Єлізавет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ін Ан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хоти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ца Ростислав Воло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новська Д</w:t>
            </w:r>
            <w:r>
              <w:rPr>
                <w:lang w:val="uk-UA"/>
              </w:rPr>
              <w:t>і</w:t>
            </w:r>
            <w:r>
              <w:rPr/>
              <w:t>ана</w:t>
            </w:r>
            <w:r>
              <w:rPr>
                <w:lang w:val="uk-UA"/>
              </w:rPr>
              <w:t xml:space="preserve">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 Іри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7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ур Андрій Анд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орена Діана Дми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мак Роксола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ник Олександр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овнюк Ліз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ейвода Христи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од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емук Юрій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18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оніс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 Олександр Стані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</w:r>
      <w:r>
        <w:rPr>
          <w:b/>
          <w:lang w:val="uk-UA"/>
        </w:rPr>
        <w:t>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 </w:t>
      </w:r>
      <w:r>
        <w:rPr>
          <w:b/>
          <w:lang w:val="uk-UA"/>
        </w:rPr>
        <w:t>Главацький А.В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Музика Л.Д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User</cp:lastModifiedBy>
  <cp:lastPrinted>2016-11-30T17:39:00Z</cp:lastPrinted>
  <dcterms:modified xsi:type="dcterms:W3CDTF">2017-11-26T17:22:00Z</dcterms:modified>
  <cp:revision>33</cp:revision>
  <dc:subject/>
  <dc:title/>
</cp:coreProperties>
</file>