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Протокол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 </w:t>
      </w:r>
      <w:r>
        <w:rPr>
          <w:b/>
          <w:lang w:val="uk-UA"/>
        </w:rPr>
        <w:t>засідання журі ІІ етапу Всеукраїнської учнівської олімпіади з математики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за підсумками перевірки робіт учасників олімпіади учнів     6     класу</w:t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uk-UA"/>
        </w:rPr>
        <w:t>Хотинського  району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/>
      </w:pPr>
      <w:r>
        <w:rPr>
          <w:b/>
          <w:lang w:val="uk-UA"/>
        </w:rPr>
        <w:t>26 листопада 2017 року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Журі ІІ етапу Всеукраїнської учнівської олімпіади  з математики у складі</w:t>
      </w:r>
    </w:p>
    <w:p>
      <w:pPr>
        <w:pStyle w:val="Normal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голови журі  -  Чорна Ніна Василівна</w:t>
      </w:r>
    </w:p>
    <w:p>
      <w:pPr>
        <w:pStyle w:val="Normal"/>
        <w:ind w:right="113" w:hanging="0"/>
        <w:rPr/>
      </w:pPr>
      <w:r>
        <w:rPr>
          <w:b/>
          <w:lang w:val="uk-UA"/>
        </w:rPr>
        <w:t>членів журі -   Ілащук Ольга Григорівна, Козак Людмила Миколаївна</w:t>
      </w:r>
    </w:p>
    <w:p>
      <w:pPr>
        <w:pStyle w:val="Normal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проаналізувавши остаточні результати виконання завдань учасників олімпіади, оцінило їх роботи таким чином: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tbl>
      <w:tblPr>
        <w:tblW w:w="153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2655"/>
        <w:gridCol w:w="2750"/>
        <w:gridCol w:w="851"/>
        <w:gridCol w:w="645"/>
        <w:gridCol w:w="631"/>
        <w:gridCol w:w="850"/>
        <w:gridCol w:w="851"/>
        <w:gridCol w:w="850"/>
        <w:gridCol w:w="992"/>
        <w:gridCol w:w="1480"/>
        <w:gridCol w:w="1540"/>
        <w:gridCol w:w="850"/>
      </w:tblGrid>
      <w:tr>
        <w:trPr>
          <w:trHeight w:val="240" w:hRule="atLeast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з/п</w:t>
            </w:r>
          </w:p>
        </w:tc>
        <w:tc>
          <w:tcPr>
            <w:tcW w:w="26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ЗНЗ</w:t>
            </w:r>
          </w:p>
        </w:tc>
        <w:tc>
          <w:tcPr>
            <w:tcW w:w="2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Прізвище ім’я по батькові</w:t>
            </w:r>
          </w:p>
        </w:tc>
        <w:tc>
          <w:tcPr>
            <w:tcW w:w="56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ind w:left="1344" w:hanging="0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Кількість балів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Рейтингове місце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Балів після апеляції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251" w:hanging="0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 xml:space="preserve"> </w:t>
            </w:r>
            <w:r>
              <w:rPr>
                <w:b/>
                <w:sz w:val="20"/>
                <w:szCs w:val="20"/>
                <w:lang w:val="uk-UA"/>
              </w:rPr>
              <w:t>Диплом</w:t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 xml:space="preserve">Шифр 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ind w:hanging="24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Всього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132" w:hanging="175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Хотинська гімназія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Годнюк Микола Олександрович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6-13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1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0,11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III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132" w:hanging="175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Хотинська гімназія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Кузь Марія Василів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6-2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5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2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6,7,8,9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III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132" w:hanging="175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анковецький НВК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артинюк Олександр Олександрович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6-02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4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6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9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132" w:hanging="175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ашківська ЗОШ І-ІІ ступенів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ельник Владислав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адимович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6-06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2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22,23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132" w:hanging="175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Хотинська ЗОШ І-ІІІ ступенів №1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орячий Богдан Михайлович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6-12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7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5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en-US"/>
              </w:rPr>
              <w:t>2</w:t>
            </w:r>
            <w:r>
              <w:rPr>
                <w:b/>
                <w:sz w:val="20"/>
                <w:szCs w:val="20"/>
                <w:lang w:val="uk-UA"/>
              </w:rPr>
              <w:t>,3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II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132" w:hanging="175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лішковецька гімназія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Шерепера Павло Русланович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6-03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6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24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I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132" w:hanging="175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рожанський НВК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инятинська Вікторія Віталіїв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6-05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4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4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4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III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132" w:hanging="175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Колінковецький  ЗНЗ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І-ІІІ ступенів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нгурян Ніколіна Олегів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6-16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4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8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5,16,17,18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132" w:hanging="175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Хотинська ЗОШ І-ІІІ ст. №5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оловатий Олександр Миколайович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6-01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7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8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5,16,17,18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132" w:hanging="175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ашковецький НВК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иронко Діана Олегів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6-18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4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5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2,3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II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132" w:hanging="175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Шировецький НВК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Іпатова Вероніка Сергіїв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6-22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6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2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6,7,8,9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III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132" w:hanging="175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аплівська ЗОШ І-ІІ ст.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сташ Давид Сергійович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6-04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5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3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5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III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132" w:hanging="175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ухотинський НВК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розав Діана Сергіїв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6-11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0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2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22,23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132" w:hanging="175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анковецький НВК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етруник Артем Іванович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6-1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5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9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2,13,14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132" w:hanging="175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олянський НВК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олга Ірина Анатоліїв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6-07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0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5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2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132" w:hanging="175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розинецький НВК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Молдован Іван Михайлович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6-23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4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4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21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132" w:hanging="175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Шиловецька ЗОШ І-ІІІ ст.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однарюк Артем Едуардович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6-08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0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9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2,13,14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132" w:hanging="175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укшинська ЗОШ І-ІІІ ст.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лесник Каріна Юріїв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6-15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6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2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6,7,8,9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III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132" w:hanging="175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очковецький НВК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егек Діана Василів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6-14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4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8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5,16,17,18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132" w:hanging="175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алинецький НВК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еженар Вікторія Русланів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6-09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4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2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6,7,8,9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III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132" w:hanging="175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еребиковецька ЗОШ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крипей Максим Михайлович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6-17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4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9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2,13,14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132" w:hanging="175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руглицький НВК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ойчук Віталій Олександрович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6-19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4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8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5,16,17,18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132" w:hanging="175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іловецький НВК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удой Дар’я Іванів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6-21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6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1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0,11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III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b/>
          <w:lang w:val="uk-UA"/>
        </w:rPr>
        <w:t xml:space="preserve">Голова журі      _________      Чорна Н.В.                                           </w:t>
      </w:r>
    </w:p>
    <w:p>
      <w:pPr>
        <w:pStyle w:val="Normal"/>
        <w:jc w:val="both"/>
        <w:rPr>
          <w:lang w:val="uk-UA"/>
        </w:rPr>
      </w:pPr>
      <w:r>
        <w:rPr>
          <w:b/>
          <w:lang w:val="uk-UA"/>
        </w:rPr>
        <w:t>Секретар журі</w:t>
      </w:r>
      <w:r>
        <w:rPr>
          <w:lang w:val="uk-UA"/>
        </w:rPr>
        <w:t xml:space="preserve">  _________     </w:t>
      </w:r>
      <w:r>
        <w:rPr>
          <w:b/>
          <w:lang w:val="uk-UA"/>
        </w:rPr>
        <w:t>Козак Л.М.</w:t>
      </w:r>
      <w:r>
        <w:rPr>
          <w:lang w:val="uk-UA"/>
        </w:rPr>
        <w:t xml:space="preserve">   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Члени журі</w:t>
      </w:r>
      <w:r>
        <w:rPr>
          <w:lang w:val="uk-UA"/>
        </w:rPr>
        <w:t xml:space="preserve">  ________________________           </w:t>
      </w:r>
      <w:r>
        <w:rPr>
          <w:b/>
          <w:lang w:val="uk-UA"/>
        </w:rPr>
        <w:t xml:space="preserve"> Ілащук О.Г.</w:t>
      </w:r>
      <w:r>
        <w:rPr>
          <w:lang w:val="uk-UA"/>
        </w:rPr>
        <w:t xml:space="preserve">  </w:t>
      </w:r>
      <w:r>
        <w:rPr>
          <w:b/>
          <w:lang w:val="uk-UA"/>
        </w:rPr>
        <w:t xml:space="preserve">          _________________________            Козак Л.М.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sectPr>
      <w:type w:val="nextPage"/>
      <w:pgSz w:orient="landscape" w:w="16838" w:h="11906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eastAsia="Times New Roman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1T10:09:00Z</dcterms:created>
  <dc:creator>Admin</dc:creator>
  <dc:description/>
  <cp:keywords/>
  <dc:language>en-US</dc:language>
  <cp:lastModifiedBy>Дом</cp:lastModifiedBy>
  <cp:lastPrinted>2016-11-30T17:39:00Z</cp:lastPrinted>
  <dcterms:modified xsi:type="dcterms:W3CDTF">2017-11-26T18:40:00Z</dcterms:modified>
  <cp:revision>39</cp:revision>
  <dc:subject/>
  <dc:title/>
</cp:coreProperties>
</file>