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8 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Шикірінська С.Б, Залевська М.В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остаточ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55"/>
        <w:gridCol w:w="2750"/>
        <w:gridCol w:w="851"/>
        <w:gridCol w:w="645"/>
        <w:gridCol w:w="631"/>
        <w:gridCol w:w="850"/>
        <w:gridCol w:w="851"/>
        <w:gridCol w:w="850"/>
        <w:gridCol w:w="992"/>
        <w:gridCol w:w="1480"/>
        <w:gridCol w:w="1540"/>
        <w:gridCol w:w="85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я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сильєв Іван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епоніської ЗОШ І-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лук Наталія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доль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ончар Діана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цишин Ілля Ю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шківська ЗОШ І-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 Віта Едуард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юк Богдан Іг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ігур Лілія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жа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очинський Павло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нковецький  З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ащук Микола Степ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теньківська ЗОШ І-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ин Вадим Вад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</w:t>
            </w:r>
            <w:r>
              <w:rPr>
                <w:lang w:val="uk-UA"/>
              </w:rPr>
              <w:t>л</w:t>
            </w:r>
            <w:r>
              <w:rPr/>
              <w:t>івська Анна Віта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ган Генадій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ук Констянтин Василь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івська ЗОШ І-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 Єлізавета В’ячеслав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арик Владислав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оряк Валентин Валенти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доріко Віталіна Вадим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Костянтин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уфрійчук Анна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бунар Вікторія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нський Ян Йосип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ашко Роксолан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ик Софія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дума Андрій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к Катери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род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Богдан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-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журі      _________      Чорна Н.В.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журі  _________     Козак Л.М.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лени журі  ________________________            Шикірінська С.Б.          _________________________            Залевська М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Дом</cp:lastModifiedBy>
  <cp:lastPrinted>2016-11-30T17:39:00Z</cp:lastPrinted>
  <dcterms:modified xsi:type="dcterms:W3CDTF">2017-11-26T18:42:00Z</dcterms:modified>
  <cp:revision>35</cp:revision>
  <dc:subject/>
  <dc:title/>
</cp:coreProperties>
</file>