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сідання журі ІІ етапу Всеукраїнської учнівської олімпіади з математи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підсумками перевірки робіт учасників олімпіади учнів     10    класу</w:t>
      </w:r>
    </w:p>
    <w:p>
      <w:pPr>
        <w:pStyle w:val="Normal"/>
        <w:jc w:val="center"/>
        <w:rPr/>
      </w:pPr>
      <w:r>
        <w:rPr>
          <w:b/>
          <w:lang w:val="uk-UA"/>
        </w:rPr>
        <w:t>Хотинського 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26 листопада 2017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Журі ІІ етапу Всеукраїнської учнівської олімпіади  з математики у складі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и журі  -  Чорна Ніна Василівна</w:t>
      </w:r>
    </w:p>
    <w:p>
      <w:pPr>
        <w:pStyle w:val="Normal"/>
        <w:ind w:right="113" w:hanging="0"/>
        <w:rPr/>
      </w:pPr>
      <w:r>
        <w:rPr>
          <w:b/>
          <w:lang w:val="uk-UA"/>
        </w:rPr>
        <w:t>членів журі -   Горобець Н.Г., Войцишина М.В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аналізувавши остаточні результати виконання завдань учасників олімпіади, оцінило їх роботи таким чином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750"/>
        <w:gridCol w:w="2750"/>
        <w:gridCol w:w="851"/>
        <w:gridCol w:w="645"/>
        <w:gridCol w:w="631"/>
        <w:gridCol w:w="850"/>
        <w:gridCol w:w="851"/>
        <w:gridCol w:w="850"/>
        <w:gridCol w:w="992"/>
        <w:gridCol w:w="1480"/>
        <w:gridCol w:w="1540"/>
        <w:gridCol w:w="850"/>
      </w:tblGrid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НЗ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 ім’я по батькові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34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балі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йтингове місц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алів після апеля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1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Диплом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Шифр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hanging="24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тинська гімназі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/>
              <w:t>Лопух Дарина Володими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-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тинська гімназі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/>
              <w:t>Гаватюк Максим В’ячеслав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-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ковец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анчук Владислава Олександ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-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7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тинська ЗОШ І-ІІІ ступенів №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люк Ольга Олег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-2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,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шковецька гімназі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жин Тарас Євге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-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ожанс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 Аніта Олекс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-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інковецький  ЗН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-ІІІ ступені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нчук Василь Вікто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-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,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инська ЗОШ І-ІІІ ст. №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бравська Інна Русла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-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,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вец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 Павло Вікто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-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,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нс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ляк Анна Юр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-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,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зинец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щева Яна Васил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-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овецька ЗОШ І-ІІІ ст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яр Михайло Сергі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-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,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кшинська ЗОШ І-ІІІ ст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тряк Марія Анатол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-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биковецька ЗОШ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рковнюк Вікторія Вікто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-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ицький НВ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нан Станіслав Вікто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-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7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32" w:hanging="17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ішковецька ЗОШ І-ІІІ ст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н Тетяна Русла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-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Голова журі      _________      Чорна Н.В.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Секретар журі</w:t>
      </w:r>
      <w:r>
        <w:rPr>
          <w:lang w:val="uk-UA"/>
        </w:rPr>
        <w:t xml:space="preserve">  _________    </w:t>
      </w:r>
      <w:r>
        <w:rPr>
          <w:b/>
          <w:lang w:val="uk-UA"/>
        </w:rPr>
        <w:t xml:space="preserve"> Козак Л.М.</w:t>
      </w:r>
      <w:r>
        <w:rPr>
          <w:lang w:val="uk-UA"/>
        </w:rPr>
        <w:t xml:space="preserve">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Члени журі</w:t>
      </w:r>
      <w:r>
        <w:rPr>
          <w:lang w:val="uk-UA"/>
        </w:rPr>
        <w:t xml:space="preserve">  ________________________            </w:t>
      </w:r>
      <w:r>
        <w:rPr>
          <w:b/>
          <w:lang w:val="uk-UA"/>
        </w:rPr>
        <w:t>Горобець Н.Г.</w:t>
      </w:r>
      <w:r>
        <w:rPr>
          <w:lang w:val="uk-UA"/>
        </w:rPr>
        <w:t xml:space="preserve">  </w:t>
      </w:r>
      <w:r>
        <w:rPr>
          <w:b/>
          <w:lang w:val="uk-UA"/>
        </w:rPr>
        <w:t xml:space="preserve">          _________________________            Войцишина М.В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09:00Z</dcterms:created>
  <dc:creator>Admin</dc:creator>
  <dc:description/>
  <cp:keywords/>
  <dc:language>en-US</dc:language>
  <cp:lastModifiedBy>User</cp:lastModifiedBy>
  <cp:lastPrinted>2016-11-30T17:39:00Z</cp:lastPrinted>
  <dcterms:modified xsi:type="dcterms:W3CDTF">2017-11-27T06:54:00Z</dcterms:modified>
  <cp:revision>38</cp:revision>
  <dc:subject/>
  <dc:title/>
</cp:coreProperties>
</file>