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11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Горобець Н.Г., Войцишина М.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5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анін Владислав В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 Дмитро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ук Богдана Мирослав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Главацька Наталія Валенти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Колінковецький  ЗНЗ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аланчук Андрій Алік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шевський Максим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юк Ангелін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ий Дмитро Анато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андрова Аделіна Серг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ковський Олександр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пемук Ірина Валенти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овський Мар’ян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вацький Дмитро Вітал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дюк Алла Дми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</w:t>
      </w:r>
      <w:r>
        <w:rPr>
          <w:b/>
          <w:lang w:val="uk-UA"/>
        </w:rPr>
        <w:t xml:space="preserve"> 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 </w:t>
      </w:r>
      <w:r>
        <w:rPr>
          <w:b/>
          <w:lang w:val="uk-UA"/>
        </w:rPr>
        <w:t>Горобець Н.Г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Войцишина М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Дом</cp:lastModifiedBy>
  <cp:lastPrinted>2016-11-30T17:39:00Z</cp:lastPrinted>
  <dcterms:modified xsi:type="dcterms:W3CDTF">2017-11-26T18:43:00Z</dcterms:modified>
  <cp:revision>36</cp:revision>
  <dc:subject/>
  <dc:title/>
</cp:coreProperties>
</file>