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7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b/>
          <w:lang w:val="uk-UA"/>
        </w:rPr>
        <w:t>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Микитюк Ольга Василівна,  Краснюк Альона Валентині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5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дрок Богдан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юк Анатолій Кир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доль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Роман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Д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атий Тарас Юр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ар Тетя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ман Тетяна Віта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юк Крісті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ибін Павло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інковецький  </w:t>
            </w:r>
            <w:r>
              <w:rPr>
                <w:lang w:val="uk-UA"/>
              </w:rPr>
              <w:t>ЗНЗ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р Евелін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Даніїл Ром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цун Дмитро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вська ЗОШ І-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наза Анастас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 Микола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 Максим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улець Ксенія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Анн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ков Костянтин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ар Каріна Гри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атій Вікторія Ярославівн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инська Марина Костянти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к Русла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журі  _________     Козак Л.М.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  ________________________            Микитюк О.В.           _________________________            Краснюк А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User</cp:lastModifiedBy>
  <cp:lastPrinted>2016-11-30T17:39:00Z</cp:lastPrinted>
  <dcterms:modified xsi:type="dcterms:W3CDTF">2017-11-26T17:30:00Z</dcterms:modified>
  <cp:revision>36</cp:revision>
  <dc:subject/>
  <dc:title/>
</cp:coreProperties>
</file>