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засідання журі ІІ етапу Всеукраїнської учнівської олімпіади з математик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підсумками перевірки робіт учасників олімпіади учнів     9     класу</w:t>
      </w:r>
    </w:p>
    <w:p>
      <w:pPr>
        <w:pStyle w:val="Normal"/>
        <w:jc w:val="center"/>
        <w:rPr/>
      </w:pPr>
      <w:r>
        <w:rPr>
          <w:b/>
          <w:lang w:val="uk-UA"/>
        </w:rPr>
        <w:t>Хотинського  район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26 листопада 2017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Журі ІІ етапу Всеукраїнської учнівської олімпіади  з математики у складі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лови журі  -  Чорна Ніна Василівна</w:t>
      </w:r>
    </w:p>
    <w:p>
      <w:pPr>
        <w:pStyle w:val="Normal"/>
        <w:ind w:right="113" w:hanging="0"/>
        <w:rPr>
          <w:b/>
          <w:b/>
          <w:lang w:val="uk-UA"/>
        </w:rPr>
      </w:pPr>
      <w:r>
        <w:rPr>
          <w:b/>
          <w:lang w:val="uk-UA"/>
        </w:rPr>
        <w:t>членів журі -   Главацький А.В.,  Музика Л.Д.,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аналізувавши попередні результати виконання завдань учасників олімпіади, оцінило їх роботи таким чином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2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686"/>
        <w:gridCol w:w="3969"/>
        <w:gridCol w:w="851"/>
        <w:gridCol w:w="645"/>
        <w:gridCol w:w="631"/>
        <w:gridCol w:w="850"/>
        <w:gridCol w:w="851"/>
        <w:gridCol w:w="850"/>
        <w:gridCol w:w="992"/>
        <w:gridCol w:w="1480"/>
      </w:tblGrid>
      <w:tr>
        <w:trPr>
          <w:trHeight w:val="2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НЗ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ізвище ім’я по батькові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134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ількість балі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ейтингове місце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Шифр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hanging="24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Хотинська гімназі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Гутнік Андрій Юрій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-1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дольський НВ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Перепелюк Станіслав Андрій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-1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,2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шківська ЗОШ І-ІІ ступен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 Даша Іван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-1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,1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тинська ЗОШ І-ІІІ ступенів №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чук Руслан Ростислав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-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ішковецька гімназі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ька Аделіна Олександр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-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ожанський НВ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сапчук Аліна Олександр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-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,18,1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Колінковецький  ЗНЗ</w:t>
            </w:r>
          </w:p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І-ІІІ ступен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Черней Юлія Алік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-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,1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Крутеньківська ЗОШ І-ІІ ступен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Ципищук Ольга Володимир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-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,1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тинська ЗОШ І-ІІІ ст. №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 Даніл Станіслав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-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шковецький НВ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нза Єлізавета Сергії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-2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,1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вецький НВ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мін Анна Юрії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-0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,2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хотинський НВ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адца Ростислав Володими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-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ковецький НВ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Черновська Д</w:t>
            </w:r>
            <w:r>
              <w:rPr>
                <w:lang w:val="uk-UA"/>
              </w:rPr>
              <w:t>і</w:t>
            </w:r>
            <w:r>
              <w:rPr/>
              <w:t>ана</w:t>
            </w:r>
            <w:r>
              <w:rPr>
                <w:lang w:val="uk-UA"/>
              </w:rPr>
              <w:t xml:space="preserve"> Ігор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-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нський НВ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а Ірина Анатолії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-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,17,1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овецька ЗОШ І-ІІІ ст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нігур Андрій Андрій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-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,1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кшинська ЗОШ І-ІІІ ст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горена Діана Дмитр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-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,1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чковецький НВ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кмак Роксолана Миколаї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-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инецький НВ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дник Олександр Вікто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-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,1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биковецька ЗОШ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рковнюк Ліза Анатолії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-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ішковецька ЗОШ І-ІІІ ст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пейвода Христина Сергії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-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городський НВ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ремук Юрій Руслан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-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,18,1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поніська ЗОШ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цул Олександр Станіслав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-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,1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Голова журі      _________      Чорна Н.В.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Секретар журі</w:t>
      </w:r>
      <w:r>
        <w:rPr>
          <w:lang w:val="uk-UA"/>
        </w:rPr>
        <w:t xml:space="preserve">  _________     </w:t>
      </w:r>
      <w:r>
        <w:rPr>
          <w:b/>
          <w:lang w:val="uk-UA"/>
        </w:rPr>
        <w:t>Козак Л.М.</w:t>
      </w:r>
      <w:r>
        <w:rPr>
          <w:lang w:val="uk-UA"/>
        </w:rPr>
        <w:t xml:space="preserve">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Члени журі</w:t>
      </w:r>
      <w:r>
        <w:rPr>
          <w:lang w:val="uk-UA"/>
        </w:rPr>
        <w:t xml:space="preserve">  ________________________            </w:t>
      </w:r>
      <w:r>
        <w:rPr>
          <w:b/>
          <w:lang w:val="uk-UA"/>
        </w:rPr>
        <w:t>Главацький А.В.</w:t>
      </w:r>
      <w:r>
        <w:rPr>
          <w:lang w:val="uk-UA"/>
        </w:rPr>
        <w:t xml:space="preserve">  </w:t>
      </w:r>
      <w:r>
        <w:rPr>
          <w:b/>
          <w:lang w:val="uk-UA"/>
        </w:rPr>
        <w:t xml:space="preserve">          _________________________            Музика Л.Д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0:09:00Z</dcterms:created>
  <dc:creator>Admin</dc:creator>
  <dc:description/>
  <cp:keywords/>
  <dc:language>en-US</dc:language>
  <cp:lastModifiedBy>User</cp:lastModifiedBy>
  <dcterms:modified xsi:type="dcterms:W3CDTF">2017-11-26T17:19:00Z</dcterms:modified>
  <cp:revision>36</cp:revision>
  <dc:subject/>
  <dc:title/>
</cp:coreProperties>
</file>