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11 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Чорна Ніна Василівна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Горобець Н.Г., Войцишина М.В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поперед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969"/>
        <w:gridCol w:w="851"/>
        <w:gridCol w:w="645"/>
        <w:gridCol w:w="631"/>
        <w:gridCol w:w="850"/>
        <w:gridCol w:w="851"/>
        <w:gridCol w:w="850"/>
        <w:gridCol w:w="992"/>
        <w:gridCol w:w="148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Ганін Владислав Вяче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 Дмитро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ук Богдана Мирослав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Зарожа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Главацька Наталія Валенти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олінковецький  ЗНЗ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І-ІІІ ступен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Маланчук Андрій Алік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шевський Максим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</w:tr>
      <w:tr>
        <w:trPr>
          <w:trHeight w:val="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юк Ангелін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ий Дмитро Анатол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ксандрова Аделі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ковський Олександр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пемук Ірина Валенти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овський Мар’ян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вацький Дмитро Вітал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вецький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дюк Алла Дми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</w:t>
      </w:r>
      <w:r>
        <w:rPr>
          <w:b/>
          <w:lang w:val="uk-UA"/>
        </w:rPr>
        <w:t xml:space="preserve"> Козак Л.М.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       </w:t>
      </w:r>
      <w:r>
        <w:rPr>
          <w:b/>
          <w:lang w:val="uk-UA"/>
        </w:rPr>
        <w:t>Горобець Н.Г.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         _________________________            Войцишина М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User</cp:lastModifiedBy>
  <dcterms:modified xsi:type="dcterms:W3CDTF">2017-11-26T17:09:00Z</dcterms:modified>
  <cp:revision>35</cp:revision>
  <dc:subject/>
  <dc:title/>
</cp:coreProperties>
</file>