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сідання журі ІІ етапу Всеукраїнської учнівської олімпіади з математи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підсумками перевірки робіт учасників олімпіади учнів     6     класу</w:t>
      </w:r>
    </w:p>
    <w:p>
      <w:pPr>
        <w:pStyle w:val="Normal"/>
        <w:jc w:val="center"/>
        <w:rPr/>
      </w:pPr>
      <w:r>
        <w:rPr>
          <w:b/>
          <w:lang w:val="uk-UA"/>
        </w:rPr>
        <w:t>Хотин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26 листопада 2017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Журі ІІ етапу Всеукраїнської учнівської олімпіади  з математики у склад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лови журі  - </w:t>
      </w:r>
      <w:r>
        <w:rPr>
          <w:b/>
        </w:rPr>
        <w:t xml:space="preserve"> </w:t>
      </w:r>
      <w:r>
        <w:rPr>
          <w:b/>
          <w:lang w:val="uk-UA"/>
        </w:rPr>
        <w:t>Чорна Ніна Василівна</w:t>
      </w:r>
    </w:p>
    <w:p>
      <w:pPr>
        <w:pStyle w:val="Normal"/>
        <w:ind w:right="113" w:hanging="0"/>
        <w:rPr>
          <w:b/>
          <w:b/>
          <w:lang w:val="uk-UA"/>
        </w:rPr>
      </w:pPr>
      <w:r>
        <w:rPr>
          <w:b/>
          <w:lang w:val="uk-UA"/>
        </w:rPr>
        <w:t>членів журі -   Ілащук Ольга Григорівна, Козак Людмила Миколаївна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аналізувавши попередні результати виконання завдань учасників олімпіади, оцінило їх роботи таким чином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3969"/>
        <w:gridCol w:w="851"/>
        <w:gridCol w:w="645"/>
        <w:gridCol w:w="631"/>
        <w:gridCol w:w="850"/>
        <w:gridCol w:w="851"/>
        <w:gridCol w:w="850"/>
        <w:gridCol w:w="992"/>
        <w:gridCol w:w="1480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НЗ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 ім’я по батькові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34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балі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йтингове місце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Шифр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24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нська гімназі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днюк Микола О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,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нська гімназі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зь Марія Васил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7,8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кове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инюк Олександр Олександ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шківська ЗОШ І-ІІ ступен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 Владисла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дим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0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2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нська ЗОШ І-ІІІ ступенів №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ячий Богдан Михайл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uk-UA"/>
              </w:rPr>
              <w:t>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шковецька гімназі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репера Павло Русл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ожанс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нятинська Вікторія Вітал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лінковецький  ЗНЗ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ІІІ ступен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нгурян Ніколіна Олег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,16,17,1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нська ЗОШ І-ІІІ ст. №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тий Олександр Микола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,16,17,1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шкове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онко Діана Олег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рове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патова Вероніка Серг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7,8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лівська ЗОШ І-ІІ с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аш Давид Серг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хотинс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зав Діана Серг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2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нкове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уник Артем Ів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,13,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янс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лга Ірина Анатол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зине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лдован Іван Михайл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ловецька ЗОШ І-ІІІ с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днарюк Артем Едуард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,13,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шинська ЗОШ І-ІІІ с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сник Каріна Юр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7,8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чкове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гек Діана Васил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,16,17,1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ине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женар Вікторія Русл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7,8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биковецька ЗО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ей Максим Михайл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,13,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гли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чук Віталій О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,16,17,1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ве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ой Дар’я Ів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,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Голова журі      _________      Чорна Н.В.                                        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Секретар журі  _________     Козак Л.М.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Члени журі  ________________________            Ілащук О.Г.            _________________________            Козак Л.М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09:00Z</dcterms:created>
  <dc:creator>Admin</dc:creator>
  <dc:description/>
  <cp:keywords/>
  <dc:language>en-US</dc:language>
  <cp:lastModifiedBy>Дом</cp:lastModifiedBy>
  <dcterms:modified xsi:type="dcterms:W3CDTF">2017-11-26T18:45:00Z</dcterms:modified>
  <cp:revision>44</cp:revision>
  <dc:subject/>
  <dc:title/>
</cp:coreProperties>
</file>