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7     класу</w:t>
      </w:r>
    </w:p>
    <w:p>
      <w:pPr>
        <w:pStyle w:val="Normal"/>
        <w:jc w:val="center"/>
        <w:rPr/>
      </w:pPr>
      <w:r>
        <w:rPr>
          <w:b/>
          <w:lang w:val="uk-UA"/>
        </w:rPr>
        <w:t>Хотинського 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b/>
          <w:lang w:val="uk-UA"/>
        </w:rPr>
        <w:t>Чорна Ніна Василівна</w:t>
      </w:r>
    </w:p>
    <w:p>
      <w:pPr>
        <w:pStyle w:val="Normal"/>
        <w:ind w:right="113" w:hanging="0"/>
        <w:rPr>
          <w:b/>
          <w:b/>
          <w:lang w:val="uk-UA"/>
        </w:rPr>
      </w:pPr>
      <w:r>
        <w:rPr>
          <w:b/>
          <w:lang w:val="uk-UA"/>
        </w:rPr>
        <w:t>членів журі -   Микитюк Ольга Василівна,  Краснюк Альона Валентинівн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поперед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969"/>
        <w:gridCol w:w="851"/>
        <w:gridCol w:w="645"/>
        <w:gridCol w:w="631"/>
        <w:gridCol w:w="850"/>
        <w:gridCol w:w="851"/>
        <w:gridCol w:w="850"/>
        <w:gridCol w:w="992"/>
        <w:gridCol w:w="148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дрок Богдан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юк Анатолій Кири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доль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оман 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Дан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ловатий Тарас Ю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шківська ЗОШ І-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енар Тетян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упенів №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ман Тетяна Віта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шковец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юк Крістін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рожа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ибін Павло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інковецький  </w:t>
            </w:r>
            <w:r>
              <w:rPr>
                <w:lang w:val="uk-UA"/>
              </w:rPr>
              <w:t>ЗНЗ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р Евелін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ька ЗОШ І-ІІІ ст. №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Даніїл Ром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цун Дмитро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івська ЗОШ І-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наза Анастасія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мар Микола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Максим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ин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улець Ксенія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ец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Анна Олег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ков Костянтин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ар Каріна Гри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иковецька З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атій Вікторія Ярославівн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инська Марина Костянти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к Руслана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Чорна Н.В.             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екретар журі  _________     Козак Л.М.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лени журі  ________________________            Микитюк О.В.           _________________________            Краснюк А.В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User</cp:lastModifiedBy>
  <dcterms:modified xsi:type="dcterms:W3CDTF">2017-11-26T16:33:00Z</dcterms:modified>
  <cp:revision>40</cp:revision>
  <dc:subject/>
  <dc:title/>
</cp:coreProperties>
</file>