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10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Горобець Н.Г., Войцишин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50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Лопух Дарин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Гаватюк Максим В’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нчук Владислав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люк Ольг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н Тарас Євге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Аніта Олекс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нковецький  З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чук Василь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равська Ін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Павло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ляк Ан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щева 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 Михайло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ряк Марія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овнюк Вікторія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нан Станіслав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 Тетя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</w:t>
      </w:r>
      <w:r>
        <w:rPr>
          <w:b/>
          <w:lang w:val="uk-UA"/>
        </w:rPr>
        <w:t xml:space="preserve"> 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оробець Н.Г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Войцишин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Teacher</cp:lastModifiedBy>
  <cp:lastPrinted>2016-11-30T17:39:00Z</cp:lastPrinted>
  <dcterms:modified xsi:type="dcterms:W3CDTF">2017-11-27T07:53:00Z</dcterms:modified>
  <cp:revision>40</cp:revision>
  <dc:subject/>
  <dc:title/>
</cp:coreProperties>
</file>