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засідання журі ІІ етапу Всеукраїнської учнівської олімпіади з математик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підсумками перевірки робіт учасників олімпіади учнів     8     класу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Хотинського 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26 листопада 2017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Журі ІІ етапу Всеукраїнської учнівської олімпіади  з математики у складі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и журі  -  Чорна Ніна Василівна</w:t>
      </w:r>
    </w:p>
    <w:p>
      <w:pPr>
        <w:pStyle w:val="Normal"/>
        <w:ind w:right="113" w:hanging="0"/>
        <w:rPr>
          <w:b/>
          <w:b/>
          <w:lang w:val="uk-UA"/>
        </w:rPr>
      </w:pPr>
      <w:r>
        <w:rPr>
          <w:b/>
          <w:lang w:val="uk-UA"/>
        </w:rPr>
        <w:t>членів журі -   Шикірінська С.Б, Залевська М.В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аналізувавши попередні результати виконання завдань учасників олімпіади, оцінило їх роботи таким чином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686"/>
        <w:gridCol w:w="3969"/>
        <w:gridCol w:w="851"/>
        <w:gridCol w:w="645"/>
        <w:gridCol w:w="631"/>
        <w:gridCol w:w="850"/>
        <w:gridCol w:w="851"/>
        <w:gridCol w:w="850"/>
        <w:gridCol w:w="992"/>
        <w:gridCol w:w="1480"/>
      </w:tblGrid>
      <w:tr>
        <w:trPr>
          <w:trHeight w:val="2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НЗ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ізвище ім’я по батькові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134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кість балі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йтингове місце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Шифр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hanging="24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тинська гімназі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асильєв Іван Сергій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-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епоніської ЗОШ І-ІІ ст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алук Наталія Ігор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-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дольський НВ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Гончар Діана Ігор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-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ковецький НВ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цишин Ілля Юрій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-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шківська ЗОШ І-ІІ ступен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га Віта Едуард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-2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тинська ЗОШ І-ІІІ ступенів №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итюк Богдан Іго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-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ішковецька гімназі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ігур Лілія Васил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-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ожанський НВ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очинський Павло Вікто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-0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інковецький  ЗН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-ІІІ ступен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лащук Микола Степа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-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теньківська ЗОШ І-ІІ ступен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ин Вадим Вадим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-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тинська ЗОШ І-ІІІ ст. №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</w:t>
            </w:r>
            <w:r>
              <w:rPr>
                <w:lang w:val="uk-UA"/>
              </w:rPr>
              <w:t>л</w:t>
            </w:r>
            <w:r>
              <w:rPr/>
              <w:t>івська Анна Віталії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-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ковецький НВ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Шаган Генадій Олег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-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вецький НВ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щук Констянтин Василь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-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лівська ЗОШ І-ІІ ст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дко Єлізавета В’ячеслав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-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ковецький НВ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арик Владислав Олександ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-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нський НВ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сторяк Валентин Валенти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-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зинецький НВ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доріко Віталіна Вадим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-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овецька ЗОШ І-ІІІ ст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юк Костянтин Олег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-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кшинська ЗОШ І-ІІІ ст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нуфрійчук Анна Руслан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-1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чковецький НВ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бунар Вікторія Олександр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-1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инецький НВ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инський Ян Йосип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-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биковецька ЗО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ашко Роксолана Анатолії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-2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ицький НВ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колик Софія Сергії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-1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ішковецька ЗОШ І-ІІІ ст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лдума Андрій Русла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-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вецький НВ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ак Катерина Іван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-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городський НВ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ичук Богдан Русла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-2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Голова журі      _________      Чорна Н.В.                                         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Секретар журі  _________     Козак Л.М.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Члени журі  ________________________            Шикірінська С.Б.          _________________________            Залевська М.В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0:09:00Z</dcterms:created>
  <dc:creator>Admin</dc:creator>
  <dc:description/>
  <cp:keywords/>
  <dc:language>en-US</dc:language>
  <cp:lastModifiedBy>Дом</cp:lastModifiedBy>
  <dcterms:modified xsi:type="dcterms:W3CDTF">2017-11-26T18:46:00Z</dcterms:modified>
  <cp:revision>47</cp:revision>
  <dc:subject/>
  <dc:title/>
</cp:coreProperties>
</file>