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Чи уявляє собі сьогодні хтось школу без батьків ? Думається – ні. А якщо ні, то як побудувати відносини сім’ї й школи, батьків і учителів, адміністрації та батьківської громади ? Як зробити батьків своїми однодумцями ?</w:t>
      </w:r>
    </w:p>
    <w:p>
      <w:pPr>
        <w:pStyle w:val="Normal"/>
        <w:ind w:firstLine="709"/>
        <w:jc w:val="both"/>
        <w:rPr/>
      </w:pPr>
      <w:r>
        <w:rPr/>
        <w:t xml:space="preserve">Ці та інші питання ми розглянемо на сьогоднішній педагогічній раді темою якої є : </w:t>
      </w:r>
      <w:r>
        <w:rPr>
          <w:b/>
        </w:rPr>
        <w:t>«Школа і сім’я : консолідація зусиль».</w:t>
      </w:r>
    </w:p>
    <w:p>
      <w:pPr>
        <w:pStyle w:val="Normal"/>
        <w:ind w:firstLine="709"/>
        <w:jc w:val="both"/>
        <w:rPr/>
      </w:pPr>
      <w:r>
        <w:rPr/>
        <w:t>Важливою складовою НВП сучасного закладу освіти є організація роботи з батьками, сім’ями учнів.</w:t>
      </w:r>
    </w:p>
    <w:p>
      <w:pPr>
        <w:pStyle w:val="Normal"/>
        <w:ind w:firstLine="709"/>
        <w:jc w:val="both"/>
        <w:rPr/>
      </w:pPr>
      <w:r>
        <w:rPr/>
        <w:t>За нових умов суспільного розвитку законодавства України чітко визначає межі відповідальності сім’ї за навчання й виховання дітей: саме батьки чи особи, які їх замінюють, зобов’язують дбати про своїх  дітей, створювати належні умови  для розвитку їхніх природних нахилів, зміцнення здоров’я, здобуття загальної середньої освіти тощо.</w:t>
      </w:r>
    </w:p>
    <w:p>
      <w:pPr>
        <w:pStyle w:val="Normal"/>
        <w:ind w:firstLine="709"/>
        <w:jc w:val="both"/>
        <w:rPr/>
      </w:pPr>
      <w:r>
        <w:rPr/>
        <w:t>Сім’я – найперший і найважливіший чинник соціалізації дитини, своєрідна модель великого суспільства, виховний центр, що забезпечує формування особистості. Родину закономірно вважають найбільшим природним середовищем, в якому можуть створюватися найкращі умови для захисту дитини, її гармонійного розвитку, становлення як людини і громадянина.</w:t>
      </w:r>
    </w:p>
    <w:p>
      <w:pPr>
        <w:pStyle w:val="Normal"/>
        <w:ind w:firstLine="709"/>
        <w:jc w:val="both"/>
        <w:rPr>
          <w:b/>
          <w:b/>
        </w:rPr>
      </w:pPr>
      <w:r>
        <w:rPr>
          <w:b/>
        </w:rPr>
        <w:t>Виставка малюнків «Моя родина».</w:t>
      </w:r>
    </w:p>
    <w:p>
      <w:pPr>
        <w:pStyle w:val="Normal"/>
        <w:ind w:firstLine="709"/>
        <w:jc w:val="both"/>
        <w:rPr/>
      </w:pPr>
      <w:r>
        <w:rPr/>
        <w:t>Через малюнок дитина показує реальну картину відносин між членами родини, як вона себе почуває в сім’ї …</w:t>
      </w:r>
    </w:p>
    <w:p>
      <w:pPr>
        <w:pStyle w:val="Normal"/>
        <w:ind w:firstLine="709"/>
        <w:jc w:val="both"/>
        <w:rPr>
          <w:b/>
          <w:b/>
        </w:rPr>
      </w:pPr>
      <w:r>
        <w:rPr>
          <w:b/>
        </w:rPr>
        <w:t>Тест – Кінетичний малюнок сім’ї</w:t>
      </w:r>
    </w:p>
    <w:p>
      <w:pPr>
        <w:pStyle w:val="Normal"/>
        <w:ind w:firstLine="709"/>
        <w:jc w:val="both"/>
        <w:rPr/>
      </w:pPr>
      <w:r>
        <w:rPr/>
        <w:t>КМС допомагає виявити ставлення дитини до членів своєї родини, сімейні відносини, які викликають тривогу або конфлікти, показують, як дитина сприймає взаємини з іншими членами сім’ї і своє місце в сім’ї.</w:t>
      </w:r>
    </w:p>
    <w:p>
      <w:pPr>
        <w:pStyle w:val="Normal"/>
        <w:ind w:firstLine="709"/>
        <w:jc w:val="both"/>
        <w:rPr/>
      </w:pPr>
      <w:r>
        <w:rPr/>
        <w:t>Дитина, яка зображує всіх членів сім’ї, відчуває емоційний добробут  родини.</w:t>
      </w:r>
    </w:p>
    <w:p>
      <w:pPr>
        <w:pStyle w:val="Normal"/>
        <w:ind w:firstLine="709"/>
        <w:jc w:val="both"/>
        <w:rPr/>
      </w:pPr>
      <w:r>
        <w:rPr/>
        <w:t>Якщо на малюнку зображені люди, які не пов’язані з сім’єю, це вказує на емоційні конфлікти.</w:t>
      </w:r>
    </w:p>
    <w:p>
      <w:pPr>
        <w:pStyle w:val="Normal"/>
        <w:ind w:firstLine="709"/>
        <w:jc w:val="both"/>
        <w:rPr/>
      </w:pPr>
      <w:r>
        <w:rPr/>
        <w:t>Відсутність на малюнку «Я» характерне для дітей, які відчувають ізольованість, несприйняття.</w:t>
      </w:r>
    </w:p>
    <w:p>
      <w:pPr>
        <w:pStyle w:val="Normal"/>
        <w:ind w:firstLine="709"/>
        <w:jc w:val="both"/>
        <w:rPr/>
      </w:pPr>
      <w:r>
        <w:rPr/>
        <w:t>Розміщення членів сім’ї вказує на деякі психологічні особливості взаємовідносин у сім’ї. Якщо члени  сім’ї на малюнку зображені разом, взявшись за руки, - це об’єднаність їх у спільній діяльності, ознаки психологічного добробуту.</w:t>
      </w:r>
    </w:p>
    <w:p>
      <w:pPr>
        <w:pStyle w:val="Normal"/>
        <w:ind w:firstLine="709"/>
        <w:jc w:val="both"/>
        <w:rPr/>
      </w:pPr>
      <w:r>
        <w:rPr/>
        <w:t>Роз’єднаність членів сім’ї може вказувати на низький рівень емоційних зв’язків.</w:t>
      </w:r>
    </w:p>
    <w:p>
      <w:pPr>
        <w:pStyle w:val="Normal"/>
        <w:ind w:firstLine="709"/>
        <w:jc w:val="both"/>
        <w:rPr/>
      </w:pPr>
      <w:r>
        <w:rPr/>
        <w:t>Руки на малюнку є основними засобами впливу на світ. Підняті до гори руки з довгими пальцями часто є ознакою агресивності.</w:t>
      </w:r>
    </w:p>
    <w:p>
      <w:pPr>
        <w:pStyle w:val="Normal"/>
        <w:ind w:firstLine="709"/>
        <w:jc w:val="both"/>
        <w:rPr/>
      </w:pPr>
      <w:r>
        <w:rPr/>
        <w:t>На малюнку дитина зображує перш за все найбільш значущу, головну, або найбільш емоційну близьку людину.</w:t>
      </w:r>
    </w:p>
    <w:p>
      <w:pPr>
        <w:pStyle w:val="Normal"/>
        <w:ind w:firstLine="709"/>
        <w:jc w:val="both"/>
        <w:rPr/>
      </w:pPr>
      <w:r>
        <w:rPr/>
        <w:t>Якщо дитина першою малює себе, то це пов’язано з її егоцентризмом як віковою характеристикою.</w:t>
      </w:r>
    </w:p>
    <w:p>
      <w:pPr>
        <w:pStyle w:val="Normal"/>
        <w:ind w:firstLine="709"/>
        <w:jc w:val="both"/>
        <w:rPr/>
      </w:pPr>
      <w:r>
        <w:rPr/>
        <w:t>Звичайно, за малюнком не можна визначити всі тонкості взаємовідносин у сім’ї, але він допомагає виявити в деякій мірі взаємовідносини між батьками та дітьми.</w:t>
      </w:r>
    </w:p>
    <w:p>
      <w:pPr>
        <w:pStyle w:val="Normal"/>
        <w:ind w:firstLine="709"/>
        <w:jc w:val="both"/>
        <w:rPr/>
      </w:pPr>
      <w:r>
        <w:rPr/>
        <w:t>У будь-якому суспільстві сім’ї є важливим соціальним інститутом, який базується на системі родинних, шлюбних, моральних, психологічних, правових та інших взаємозв’язків між людьми.</w:t>
      </w:r>
    </w:p>
    <w:p>
      <w:pPr>
        <w:pStyle w:val="Normal"/>
        <w:ind w:firstLine="709"/>
        <w:jc w:val="both"/>
        <w:rPr/>
      </w:pPr>
      <w:r>
        <w:rPr/>
        <w:t>Важливим завданням сімейного виховання є формування у дітей розуміння того, що сумлінне навчання і наполеглива продуктивна праця допоможе їм у подальшій трудовій діяльності бути не просто виконавцем певної роботи, а й творцем матеріальних і культурних цінностей. Сім’я – це «клітина» суспільства, а батьки – перші вихователі.</w:t>
      </w:r>
    </w:p>
    <w:p>
      <w:pPr>
        <w:pStyle w:val="Normal"/>
        <w:ind w:firstLine="709"/>
        <w:jc w:val="both"/>
        <w:rPr/>
      </w:pPr>
      <w:r>
        <w:rPr/>
        <w:t>Вони покликані прищеплювати дітям любов до рідної мови, землі, традицій, звичаїв, культури свого народу та повагу до історії і культури інших народів; формувати культуру поведінки , гуманне ставлення до близьких на незнайомих людей; почуття прекрасного; виховувати  підростаюче покоління фізично й морально здоровими. На жаль сучасна сім’я переживає кризовий стан : погіршується здоров’я  всього населення, зменшується народжуваність, збільшується кількість розлучень та позашлюбних стосунків, знецінюється сімейне життя. В одних сім’ях діти виходять із-під контролю батьків, в інших – все частіше відчувають на собі свавілля останніх. Зростає кількість малозабезпечених, неповних та інших дисфункційних сімей.</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 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 р.</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повні</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благонадійні</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ind w:firstLine="709"/>
        <w:jc w:val="both"/>
        <w:rPr/>
      </w:pPr>
      <w:r>
        <w:rPr/>
        <w:t>Все це негативно позначається на виконанні сім’єю основних функцій – репродуктивної, економічної, виховної. Батьки не можуть організувати належним чином життєзабезпечення та виховання своїх дітей.</w:t>
      </w:r>
    </w:p>
    <w:p>
      <w:pPr>
        <w:pStyle w:val="Normal"/>
        <w:ind w:firstLine="709"/>
        <w:jc w:val="both"/>
        <w:rPr/>
      </w:pPr>
      <w:r>
        <w:rPr/>
        <w:t>На сьогодні нагальною потребою є не тільки соціальна підтримка сімей, що мають певні проблеми в своїй життєдіяльності, а й особлива робота з ними.</w:t>
      </w:r>
    </w:p>
    <w:p>
      <w:pPr>
        <w:pStyle w:val="Normal"/>
        <w:ind w:firstLine="709"/>
        <w:jc w:val="both"/>
        <w:rPr/>
      </w:pPr>
      <w:r>
        <w:rPr/>
        <w:t>Як свідчать дані наших досліджень понад 75 % батьків задоволені НВ роботою школи, при цьому майже половина опитаних вважає  її досить значною і цілеспрямованою, висловлює щиру вдячність учителям за їх доброзичливість, самовідданість, уважній у ставленні до дітей.</w:t>
      </w:r>
    </w:p>
    <w:p>
      <w:pPr>
        <w:pStyle w:val="Normal"/>
        <w:ind w:firstLine="709"/>
        <w:jc w:val="both"/>
        <w:rPr/>
      </w:pPr>
      <w:r>
        <w:rPr/>
        <w:t>Водночас слід відзначити й те, що ще не завжди забезпечується справжня єдність виховних зусиль сім’ї і школи, досягається їх узгодженість. Останнє, на мій погляд, є наслідком деяких не доопрацювань, недостатньої підготовки окремих учителів до здійснення координаційно-виховних функцій.</w:t>
      </w:r>
    </w:p>
    <w:p>
      <w:pPr>
        <w:pStyle w:val="Normal"/>
        <w:ind w:firstLine="709"/>
        <w:jc w:val="both"/>
        <w:rPr/>
      </w:pPr>
      <w:r>
        <w:rPr/>
        <w:t>Слід мати на увазі, що зниження матеріального і культурного рівня сім’ї, зменшення кількості дітей і зростання вимог суспільства до їх вихованості та підготовленості до самостійного життя  неминуче активізують питання про взаємини між батьками і вчителями, вимагають від обох сторін свідомого і вмілого їх коригування.</w:t>
      </w:r>
    </w:p>
    <w:p>
      <w:pPr>
        <w:pStyle w:val="Normal"/>
        <w:ind w:firstLine="709"/>
        <w:jc w:val="both"/>
        <w:rPr/>
      </w:pPr>
      <w:r>
        <w:rPr/>
        <w:t>Разом з тим вимогливий і водночас доброзичливий підхід  до дитини з боку вчителя  сприяє певною мірою нормалізації внутрішньо-сімейних відносин, об’єднує всіх членів сім’ї заради досягнення досить реальної і конкретної мети – допомогти дитині піднятися на новий, більш високий  щабель     її соціального життя.</w:t>
      </w:r>
    </w:p>
    <w:p>
      <w:pPr>
        <w:pStyle w:val="Normal"/>
        <w:ind w:firstLine="709"/>
        <w:jc w:val="both"/>
        <w:rPr/>
      </w:pPr>
      <w:r>
        <w:rPr/>
        <w:t>Однак слід визнати, що деякі вчителі не завжди  вміють налагодити стосунки з батьками, спрямувати в єдине русло виховний вплив сім’ї і школи.</w:t>
      </w:r>
    </w:p>
    <w:p>
      <w:pPr>
        <w:pStyle w:val="Normal"/>
        <w:ind w:firstLine="709"/>
        <w:jc w:val="both"/>
        <w:rPr/>
      </w:pPr>
      <w:r>
        <w:rPr/>
        <w:t>Нижчі за очікувальні навчальні досягнення дитини є головною, на жаль, не єдиною причиною непорозумінь між учителем і батьками. Нині школою ставляться досить високі вимог до рівня підготовленості дитини до навчання, її загального розвитку і моральної вихованості, вміти жити і працювати у колективі однолітків.</w:t>
      </w:r>
    </w:p>
    <w:p>
      <w:pPr>
        <w:pStyle w:val="Normal"/>
        <w:ind w:firstLine="709"/>
        <w:jc w:val="both"/>
        <w:rPr/>
      </w:pPr>
      <w:r>
        <w:rPr/>
        <w:t>Підвищення відповідальності вчителя за формування особистості кожного школяра неминуче приводить до зростання вимог до його сім’ї, більш уважного і принципового ставлення вчителів до загальної спрямованості виховного впливу батьків, до змісту і методів сімейного виховання.</w:t>
      </w:r>
    </w:p>
    <w:p>
      <w:pPr>
        <w:pStyle w:val="Normal"/>
        <w:ind w:firstLine="709"/>
        <w:jc w:val="both"/>
        <w:rPr/>
      </w:pPr>
      <w:r>
        <w:rPr/>
        <w:t>Деяким батькам такі вимоги вчителів здаються надмірними і непосильними, і вони намагаються «полегшити» їх шкільне життя, спрямовуючи свій вплив не на дитину, а на вчителя.</w:t>
      </w:r>
    </w:p>
    <w:p>
      <w:pPr>
        <w:pStyle w:val="Normal"/>
        <w:ind w:firstLine="709"/>
        <w:jc w:val="both"/>
        <w:rPr/>
      </w:pPr>
      <w:r>
        <w:rPr/>
        <w:t>Зустрічаються й такі випадки, коли окремі батьки, віддавши дитину в школу, перекладають на школу всю відповідальність за виховання власної дитини, з самого початку її навчання намагаються лишитись осторонь шкільного життя.</w:t>
      </w:r>
    </w:p>
    <w:p>
      <w:pPr>
        <w:pStyle w:val="Normal"/>
        <w:ind w:firstLine="709"/>
        <w:jc w:val="both"/>
        <w:rPr/>
      </w:pPr>
      <w:r>
        <w:rPr/>
        <w:t>Проте, незважаючи на ці ускладнення, шкільний вік з 1 по 6 клас слід розглядати як оптимальний період для встановлення ділових контактів між батьками і вчителями. Сааме в цей період батьки виявляють найбільший інтерес до шкільних справ своїх дітей, виняткову увагу до порад і вимог вчителя і готовність їх виконувати. Встановлення справжньої єдності впливу сім’ї і школи сприяє також і особливе ставлення учнів до вчителя. Якого вони вважають найрозумнішою, найсправедливішою Людиною у світі. Збереження і зміцнення великого авторитету вчителя як однієї з головних вимог успішного вирішення у подальшому всіх навчальних і  виховних питань є дуже важливим спільним завданням сім’ї і школи. В той же час і слід подбати і про підвищення в свідомості дитини авторитету власних батьків, бо довір’я учнів до найближчих і найдорожчих їм людей – батьків і вчителя – не тільки гарантує оптимістичне сприйняття дитиною навколишнього життя, а й є запорукою збереження хороших відносин між нею і дорослими в підлітковому віці.</w:t>
      </w:r>
    </w:p>
    <w:p>
      <w:pPr>
        <w:pStyle w:val="Normal"/>
        <w:ind w:firstLine="709"/>
        <w:jc w:val="both"/>
        <w:rPr/>
      </w:pPr>
      <w:r>
        <w:rPr/>
        <w:t>І навпаки, неузгодженість дій батьків і вчителів під час навчання дитини в школі може призвести до не однокової оцінки ними здібностей і морально-виховних якостей дитини. Особливо помітним це стає в підлітковому віці, коли мова йде про важких учнів.</w:t>
      </w:r>
    </w:p>
    <w:p>
      <w:pPr>
        <w:pStyle w:val="Normal"/>
        <w:ind w:firstLine="709"/>
        <w:jc w:val="both"/>
        <w:rPr/>
      </w:pPr>
      <w:r>
        <w:rPr/>
        <w:t>Проте є й такі батьки, які, замкнувшись у тісному сімейному колі, протестують вимогам суспільного виховання свою окрему лінію, свій стиль взаємин з дітьми. Деякі батьки розпещують, розманіжують дітей, намагаються задовольнити всі їхні забаганки, усувають їх від праці. У таких сім’ях діти не беруть участь навіть у нескладній домашній роботі. Це зрештою це негативно позначається і на їхньому навчанні. Вони погано вчаться, не виконують домашнього завдання. Виявивши такі недоліки класних керівник вживає педагогічних заходів.</w:t>
      </w:r>
    </w:p>
    <w:p>
      <w:pPr>
        <w:pStyle w:val="Normal"/>
        <w:ind w:firstLine="709"/>
        <w:jc w:val="both"/>
        <w:rPr/>
      </w:pPr>
      <w:r>
        <w:rPr/>
        <w:t>Нерідко в сімейному вихованні трапляються й інші крайнощі – надмірна суворість, придушення самостійності дітей. І в цьому випадку потрібна порада класного керівника.</w:t>
      </w:r>
    </w:p>
    <w:p>
      <w:pPr>
        <w:pStyle w:val="Normal"/>
        <w:ind w:firstLine="709"/>
        <w:jc w:val="both"/>
        <w:rPr/>
      </w:pPr>
      <w:r>
        <w:rPr/>
        <w:t>З чого ж починати роботу класному керівнику ?</w:t>
      </w:r>
    </w:p>
    <w:p>
      <w:pPr>
        <w:pStyle w:val="Normal"/>
        <w:ind w:firstLine="709"/>
        <w:jc w:val="both"/>
        <w:rPr/>
      </w:pPr>
      <w:r>
        <w:rPr/>
        <w:t>Педагогічна практика переконує, що робота з батьками насамперед починається з добору відомостей про сім’ї  від учнів та їхніх батьків. Класного керівника має цікавити: склад сім’ї, де живе учень, кількість дітей у сім’ї, спеціальність та місце роботи батька, матері, осіб, що їх заміняють; матеріальні і побутові умови  сім’ї моральне обличчя батьків.</w:t>
      </w:r>
    </w:p>
    <w:p>
      <w:pPr>
        <w:pStyle w:val="Normal"/>
        <w:ind w:firstLine="709"/>
        <w:jc w:val="both"/>
        <w:rPr/>
      </w:pPr>
      <w:r>
        <w:rPr/>
        <w:t>Вивчення особливостей кожної сім’ї може допомогти класному керівникові при пошуках форм і методів робот із батьками учнів. Скажімо, педагог помітив, що учень до школи приходить в’ялий, загальмований, не виявляє активності до життя класу. Причини такого стану можуть бути різними : тільки-но народився братик (сестричка), дитина не має окремої кімнати, а дорослі запізно дивляться телепередачі і таке інше. Неабияку роль у формуванні емоційних станів, почуттів дитини відіграє моральне обличчя батьків, коло їх пізнавальних інтересів, характер дозвілля, уміння дотримуватися норм і правил поведінки.</w:t>
      </w:r>
    </w:p>
    <w:p>
      <w:pPr>
        <w:pStyle w:val="Normal"/>
        <w:ind w:firstLine="709"/>
        <w:jc w:val="both"/>
        <w:rPr/>
      </w:pPr>
      <w:r>
        <w:rPr/>
        <w:t>Знання класним керівником професії батьків вихованця, їхньої діяльності, впливає на добір оптимальних форм, методичних прийомів роботи з ними. Так, робота з батьками-педагогами, спеціалістами в галузі техніки і працівниками у сфері обслуговування не може проводитися однаково, без урахування соціального та професійного досвіду батьків.</w:t>
      </w:r>
    </w:p>
    <w:p>
      <w:pPr>
        <w:pStyle w:val="Normal"/>
        <w:ind w:firstLine="709"/>
        <w:jc w:val="both"/>
        <w:rPr/>
      </w:pPr>
      <w:r>
        <w:rPr/>
        <w:t>Про напруженість в емоційній сфері сім’ї свідчить і факт неадекватного визначення дітьми і батьками внутрішньо-сімейних стосунків, що викликали негативну установку на вимоги батьків.</w:t>
      </w:r>
    </w:p>
    <w:p>
      <w:pPr>
        <w:pStyle w:val="Normal"/>
        <w:ind w:firstLine="709"/>
        <w:jc w:val="both"/>
        <w:rPr/>
      </w:pPr>
      <w:r>
        <w:rPr/>
        <w:t>Якісний аналіз учнівських анкетних даних засвідчив, що в колі сім’ї між дорослими та дітьми існують небагато спільних справ, які б могли згуртувати , зміцнити сімейний колектив. До таких спільних видів діяльності належить , зокрема, трудова. Навіть серед старшокласників чверть їх має постійні трудові доручення в сім’ї, в основному ж діти допомагають своїм батькам епізодично, від випадку до випадку і то – за їх проханням чи вимогою. Деякі взагалі не беруть участі в домашній праці.</w:t>
      </w:r>
    </w:p>
    <w:p>
      <w:pPr>
        <w:pStyle w:val="Normal"/>
        <w:ind w:firstLine="709"/>
        <w:jc w:val="both"/>
        <w:rPr/>
      </w:pPr>
      <w:r>
        <w:rPr/>
        <w:t>Зрозуміло, що в таких сім’ях відсутні трудові сімейні традиції, а діти мало цікавляться професійною діяльністю своїх батьків. Зверніть увагу на результати анкетування учнів, батьків та класних керівників.</w:t>
      </w:r>
    </w:p>
    <w:p>
      <w:pPr>
        <w:pStyle w:val="Normal"/>
        <w:ind w:firstLine="709"/>
        <w:jc w:val="both"/>
        <w:rPr/>
      </w:pPr>
      <w:r>
        <w:rPr/>
        <w:t>Дисгармонія у взаєморозумінні дітей і батьків, відсутність можливості до самореалізації дитина як рівноправного члена родини в сім’ї дали підставу 41 % учнів дати негативну відповідь на запитання : «Чи хотів би ти виховувати своїх дітей так, к тебе виховують твої батьки?».</w:t>
      </w:r>
    </w:p>
    <w:p>
      <w:pPr>
        <w:pStyle w:val="Normal"/>
        <w:ind w:firstLine="709"/>
        <w:jc w:val="both"/>
        <w:rPr/>
      </w:pPr>
      <w:r>
        <w:rPr/>
        <w:t>Ще наявна значна частина сімей, де бракує теплоти, взаєморозуміння, довіри. З різних причин батьки чи один з них користується авторитетом у своїх дітей. Така ситуація в родині може спричиняти часті конфлікти в сім’ї, провокувати негативне ставлення до інших людей.</w:t>
      </w:r>
    </w:p>
    <w:p>
      <w:pPr>
        <w:pStyle w:val="Normal"/>
        <w:ind w:firstLine="709"/>
        <w:jc w:val="both"/>
        <w:rPr/>
      </w:pPr>
      <w:r>
        <w:rPr/>
        <w:t>Значна кількість батьків проявляє вузьку спрямованість інтересів до сфери діяльності своїх дітей. Переважно це інтерес до проблем навчання у школі.</w:t>
      </w:r>
    </w:p>
    <w:p>
      <w:pPr>
        <w:pStyle w:val="Normal"/>
        <w:ind w:firstLine="709"/>
        <w:jc w:val="both"/>
        <w:rPr/>
      </w:pPr>
      <w:r>
        <w:rPr/>
        <w:t>62 % батьків не знає кола громадських обов’язків, доручень, що мають їхні діти в школі.</w:t>
      </w:r>
    </w:p>
    <w:p>
      <w:pPr>
        <w:pStyle w:val="Normal"/>
        <w:ind w:firstLine="709"/>
        <w:jc w:val="both"/>
        <w:rPr/>
      </w:pPr>
      <w:r>
        <w:rPr/>
        <w:t>Крім того, проведення анкетного дослідження батьків висвітлило проблеми їх недостатньої психолого-педагогічної обізнаності. З цим твердженням погодилися52 % батьків. Тому нам слід спланувати роботу батьківського всеобучу для надання психолого-педагогічної допомоги батькам.</w:t>
      </w:r>
    </w:p>
    <w:p>
      <w:pPr>
        <w:pStyle w:val="Normal"/>
        <w:ind w:firstLine="709"/>
        <w:jc w:val="both"/>
        <w:rPr/>
      </w:pPr>
      <w:r>
        <w:rPr/>
        <w:t>Робота з сім’єю складна і багатогранна. Основні її напрямки відбиті у змісті роботи класний керівник з сім’єю. Однак чи не найголовніший її аспект – допомогти батькам  осягнути значення родинної педагогіки, яка є серцевиною народної виховної практики.</w:t>
      </w:r>
    </w:p>
    <w:p>
      <w:pPr>
        <w:pStyle w:val="Normal"/>
        <w:ind w:firstLine="709"/>
        <w:jc w:val="both"/>
        <w:rPr/>
      </w:pPr>
      <w:r>
        <w:rPr/>
        <w:t>Це перевірений віками досвід національного виховання дітей в умовах родини. Родина – це природний осередок найглибших людських почуттів, де дитина найшвидше засвоює основи моралі серцем і душею, коли розвиваються почуття доброти, чуйності, совісті, правдивості, любові до всього живого.  Батьки – головні природні вихователі дитини. Основний чинник у формуванні особистості – це виховний клімат сім’ї. Рідна домівка – не тільки місце притулку, дах над головою, а й сімейне вогнище, місце захисту від життєвих незгод. Ці положення мають бути головним мотивом у роботі класного керівника з батьками.</w:t>
      </w:r>
    </w:p>
    <w:p>
      <w:pPr>
        <w:pStyle w:val="Normal"/>
        <w:ind w:firstLine="709"/>
        <w:jc w:val="both"/>
        <w:rPr/>
      </w:pPr>
      <w:r>
        <w:rPr/>
        <w:t>У народі застерігають: якщо хочеш мати в сім’ї виродка, дай синові чи дочці все, що вони хочуть, і позбав їх можливості працювати. Неробство неодмінно веде до нещастя.</w:t>
      </w:r>
    </w:p>
    <w:p>
      <w:pPr>
        <w:pStyle w:val="Normal"/>
        <w:ind w:firstLine="709"/>
        <w:jc w:val="both"/>
        <w:rPr/>
      </w:pPr>
      <w:r>
        <w:rPr/>
        <w:t>Найнепривабливіша практика нашого життя – це хворі діти. До школи таких приходить половина.</w:t>
      </w:r>
    </w:p>
    <w:p>
      <w:pPr>
        <w:pStyle w:val="Normal"/>
        <w:ind w:firstLine="709"/>
        <w:jc w:val="both"/>
        <w:rPr/>
      </w:pPr>
      <w:r>
        <w:rPr/>
        <w:t>Інформація про стан захворювань серед учнів школи, де навчається 1090 учнів</w:t>
      </w:r>
    </w:p>
    <w:p>
      <w:pPr>
        <w:pStyle w:val="Normal"/>
        <w:ind w:firstLine="709"/>
        <w:jc w:val="both"/>
        <w:rPr/>
      </w:pPr>
      <w:r>
        <w:rPr/>
        <w:t>ЛОР – 28</w:t>
      </w:r>
    </w:p>
    <w:p>
      <w:pPr>
        <w:pStyle w:val="Normal"/>
        <w:ind w:firstLine="709"/>
        <w:jc w:val="both"/>
        <w:rPr/>
      </w:pPr>
      <w:r>
        <w:rPr/>
        <w:t>Невропатолог – 61</w:t>
      </w:r>
    </w:p>
    <w:p>
      <w:pPr>
        <w:pStyle w:val="Normal"/>
        <w:ind w:firstLine="709"/>
        <w:jc w:val="both"/>
        <w:rPr/>
      </w:pPr>
      <w:r>
        <w:rPr/>
        <w:t>Кардіолог – 21</w:t>
      </w:r>
    </w:p>
    <w:p>
      <w:pPr>
        <w:pStyle w:val="Normal"/>
        <w:ind w:firstLine="709"/>
        <w:jc w:val="both"/>
        <w:rPr/>
      </w:pPr>
      <w:r>
        <w:rPr/>
        <w:t>Хірург – 7</w:t>
      </w:r>
    </w:p>
    <w:p>
      <w:pPr>
        <w:pStyle w:val="Normal"/>
        <w:ind w:firstLine="709"/>
        <w:jc w:val="both"/>
        <w:rPr/>
      </w:pPr>
      <w:r>
        <w:rPr/>
        <w:t>Ендокринолог – 412</w:t>
      </w:r>
    </w:p>
    <w:p>
      <w:pPr>
        <w:pStyle w:val="Normal"/>
        <w:ind w:firstLine="709"/>
        <w:jc w:val="both"/>
        <w:rPr/>
      </w:pPr>
      <w:r>
        <w:rPr/>
        <w:t>Психотерапевт – 9</w:t>
      </w:r>
    </w:p>
    <w:p>
      <w:pPr>
        <w:pStyle w:val="Normal"/>
        <w:ind w:firstLine="709"/>
        <w:jc w:val="both"/>
        <w:rPr/>
      </w:pPr>
      <w:r>
        <w:rPr/>
        <w:t>Пульманолог – 27</w:t>
      </w:r>
    </w:p>
    <w:p>
      <w:pPr>
        <w:pStyle w:val="Normal"/>
        <w:ind w:firstLine="709"/>
        <w:jc w:val="both"/>
        <w:rPr/>
      </w:pPr>
      <w:r>
        <w:rPr/>
        <w:t>Гастроентеролог – 188</w:t>
      </w:r>
    </w:p>
    <w:p>
      <w:pPr>
        <w:pStyle w:val="Normal"/>
        <w:ind w:firstLine="709"/>
        <w:jc w:val="both"/>
        <w:rPr/>
      </w:pPr>
      <w:r>
        <w:rPr/>
        <w:t>Нефролог – 16</w:t>
      </w:r>
    </w:p>
    <w:p>
      <w:pPr>
        <w:pStyle w:val="Normal"/>
        <w:ind w:firstLine="709"/>
        <w:jc w:val="both"/>
        <w:rPr/>
      </w:pPr>
      <w:r>
        <w:rPr/>
        <w:t>Алерголог – 6</w:t>
      </w:r>
    </w:p>
    <w:p>
      <w:pPr>
        <w:pStyle w:val="Normal"/>
        <w:ind w:firstLine="709"/>
        <w:jc w:val="both"/>
        <w:rPr/>
      </w:pPr>
      <w:r>
        <w:rPr/>
        <w:t>Захворювання крові – 1</w:t>
      </w:r>
    </w:p>
    <w:p>
      <w:pPr>
        <w:pStyle w:val="Normal"/>
        <w:ind w:firstLine="709"/>
        <w:jc w:val="both"/>
        <w:rPr/>
      </w:pPr>
      <w:r>
        <w:rPr/>
        <w:t>Захворювання шкіри – 1</w:t>
      </w:r>
    </w:p>
    <w:p>
      <w:pPr>
        <w:pStyle w:val="Normal"/>
        <w:ind w:firstLine="709"/>
        <w:jc w:val="both"/>
        <w:rPr/>
      </w:pPr>
      <w:r>
        <w:rPr/>
        <w:t>Крім того маємо 511 тубінфікованих дітей.</w:t>
      </w:r>
    </w:p>
    <w:p>
      <w:pPr>
        <w:pStyle w:val="Normal"/>
        <w:ind w:firstLine="709"/>
        <w:jc w:val="both"/>
        <w:rPr/>
      </w:pPr>
      <w:r>
        <w:rPr/>
        <w:t>Класний керівник, зрозуміло, намагається проводити відповідну роботу. Але ж основний обов’язок у вихованні здорових дітей лежить на сім’ї. Таким чином практика засвідчує послаблення ролі батьків у цьому плані. Класний керівник має виступати захисником дитини, допомогти батькам усвідомити, що саме з цього починається виховання дітей у сім’ї. Адже постійна увага до фізичного розвитку дитини сприяє виробленню таких важливих рис, як наполегливість, відвага, рішучість, дисциплінованість, відповідальність, впевненість у своїх можливостях, оптимізм, здатність до переборення труднощів.</w:t>
      </w:r>
    </w:p>
    <w:p>
      <w:pPr>
        <w:pStyle w:val="Normal"/>
        <w:ind w:firstLine="709"/>
        <w:jc w:val="both"/>
        <w:rPr/>
      </w:pPr>
      <w:r>
        <w:rPr/>
        <w:t>Щоб робота з батьками дала найбільший ефект, необхідно використовувати різні форми зв’язку з ними. У деяких класних керівників цей зв’язок обмежується проведенням наприкінці навчального семестру (рідше чверті) батьківських зборів за підсумками навчальних досягнень та викликом до школи батьків тих учнів, які мають початковий рівень навчальних досягнень або порушують дисципліну.</w:t>
      </w:r>
    </w:p>
    <w:p>
      <w:pPr>
        <w:pStyle w:val="Normal"/>
        <w:ind w:firstLine="709"/>
        <w:jc w:val="both"/>
        <w:rPr/>
      </w:pPr>
      <w:r>
        <w:rPr/>
        <w:t>У роботі з батьками доцільно поєднувати колективні та індивідуальні форми. Роз’яснювальну роботу, розпочату на батьківських зборах, слід вести й пд. Час індивідуальних зустрічей з батьками вдома і в школі.</w:t>
      </w:r>
    </w:p>
    <w:p>
      <w:pPr>
        <w:pStyle w:val="Normal"/>
        <w:ind w:firstLine="709"/>
        <w:jc w:val="both"/>
        <w:rPr/>
      </w:pPr>
      <w:r>
        <w:rPr/>
        <w:t>Індивідуальні бесіди часто підказують форми і зміст колективної роботи, допомагають накреслити ті заходи, які потрібно провести з батьками. Тісна співдружність класного керівника з батьками значно розширює сферу організованого виховного впливу на учнів і допомагає успішно розв’язувати завдання їхнього виховання.</w:t>
      </w:r>
    </w:p>
    <w:p>
      <w:pPr>
        <w:pStyle w:val="Normal"/>
        <w:ind w:firstLine="709"/>
        <w:jc w:val="both"/>
        <w:rPr/>
      </w:pPr>
      <w:r>
        <w:rPr/>
        <w:t>Правильно діють педагоги, які не тільки дають поради, а й прислухаються до батьківських пропозицій. Вони не допускають повчального тону, не читають нотацій, а намагаються знайти спільну мову, добитися довір’я та відвертості. Як правило, вони звертаються до батьків у такій формі : «А як ви вважаєте ?», «Шукаймо разом виходу з цього становища» тощо.</w:t>
      </w:r>
    </w:p>
    <w:p>
      <w:pPr>
        <w:pStyle w:val="Normal"/>
        <w:ind w:firstLine="709"/>
        <w:jc w:val="both"/>
        <w:rPr/>
      </w:pPr>
      <w:r>
        <w:rPr/>
        <w:t>Даючи поради й рекомендації, слід враховувати характер взаємин у сім’ї та індивідуальні особливості батьків. Головну увагу необхідно звертати на позитивні моменти, які слід схвалювати й пропагувати серед інших батьків. Досвід кращих класних керівників показує, що їхні тактовні довірчі бесіди нерідко дають більший ефект, ніж деякі лекції.</w:t>
      </w:r>
    </w:p>
    <w:p>
      <w:pPr>
        <w:pStyle w:val="Normal"/>
        <w:ind w:firstLine="709"/>
        <w:jc w:val="both"/>
        <w:rPr/>
      </w:pPr>
      <w:r>
        <w:rPr/>
        <w:t>Не слід викликати батьків до школи для того, щоб поскаржитися на дітей чи запропонувати батькові або матері «вжити заходів», «узяти в руки», сина чи дочку. У такому разі батьки не рідко стають на шлях застосування фізичних покарань. Якщо запрошують до школи батьків недисциплінованих учнів, треба домовитися з ними про єдині вимоги і педагогічно виправдані заходи впливу. При цьому завжди слід пам’ятати, що батьки потребують кваліфікованої поради, товариської допомоги, а не нотацій і дорікань. Спокійна ділова бесіда про розумні заходи впливу на учня дасть набагато більше користі, ніж дорікання  та скарги на нього.</w:t>
      </w:r>
    </w:p>
    <w:p>
      <w:pPr>
        <w:pStyle w:val="Normal"/>
        <w:ind w:firstLine="709"/>
        <w:jc w:val="both"/>
        <w:rPr/>
      </w:pPr>
      <w:r>
        <w:rPr/>
        <w:t>Класні батьківські збори – це важлива форма зв’язку классного керівника з сім’єю. У положенні «Про роботу класного керівника» зазначається, що поряд з педагогічною освітою на батьківських зборах відбувається обмін досвідом виховання дітей у школі та в сім’ї, обговорення вдалих і невдалих засобів і прийомів виховання, що їх використовують різні сім’ї.</w:t>
      </w:r>
    </w:p>
    <w:p>
      <w:pPr>
        <w:pStyle w:val="Normal"/>
        <w:ind w:firstLine="709"/>
        <w:jc w:val="both"/>
        <w:rPr/>
      </w:pPr>
      <w:r>
        <w:rPr/>
        <w:t>Є тематичні батьківські збори. Аналізуючи план виховної роботи класних керівників слід зазначити , що тематичне планування батьківських зборів є лише у деяких класних керівників. На методичному об’єднані класних керівників 1-11 класів розробити рекомендації щодо проведення тематичних батьківських зборів, а у вестибюлі школи оформити куточок для батьків «Сімейний вогник».</w:t>
      </w:r>
    </w:p>
    <w:p>
      <w:pPr>
        <w:pStyle w:val="Normal"/>
        <w:ind w:firstLine="709"/>
        <w:jc w:val="both"/>
        <w:rPr/>
      </w:pPr>
      <w:r>
        <w:rPr/>
        <w:t>Педагогічна освіта для батьків – це перша цеглина у фундаменті взаємодії школи і сім’ї. Якщо педагогічний колектив належним чином налагодить її, то зможе сподіватися на активну участь батьків у всіх шкільних справах, на поліпшення умов розвитку, навчання і виховання дітей.</w:t>
      </w:r>
    </w:p>
    <w:p>
      <w:pPr>
        <w:pStyle w:val="Normal"/>
        <w:ind w:firstLine="709"/>
        <w:jc w:val="both"/>
        <w:rPr/>
      </w:pPr>
      <w:r>
        <w:rPr/>
        <w:t>У наші дні немає важливішого завдання у сфері виховання, ніж навчити батька чи матір виховувати своїх дітей.</w:t>
      </w:r>
    </w:p>
    <w:p>
      <w:pPr>
        <w:pStyle w:val="Normal"/>
        <w:ind w:firstLine="709"/>
        <w:jc w:val="both"/>
        <w:rPr/>
      </w:pPr>
      <w:r>
        <w:rPr/>
        <w:t>«Без турбот про педагогічну культуру батьків неможливо розв’язати жодного завдання, що стосується навчання та виховання. Батьківська педагогіка, тобто елементарне коло знань матері та батька про те, як істота, що народилася від людини, стає Людиною – це фундамент, основа всієї педагогічної теорії та практики», - писав В.Сухомлинський.</w:t>
      </w:r>
    </w:p>
    <w:p>
      <w:pPr>
        <w:pStyle w:val="Normal"/>
        <w:ind w:firstLine="709"/>
        <w:jc w:val="both"/>
        <w:rPr/>
      </w:pPr>
      <w:r>
        <w:rPr/>
        <w:t>І закликав, звертаючись до вчителів :</w:t>
      </w:r>
    </w:p>
    <w:p>
      <w:pPr>
        <w:pStyle w:val="Normal"/>
        <w:ind w:firstLine="709"/>
        <w:jc w:val="both"/>
        <w:rPr/>
      </w:pPr>
      <w:r>
        <w:rPr/>
        <w:t>«Учіть батьків мистецтву виховання як найблагороднішої, найлюдянішої, найвищої творчості, як виконання високого громадського обов’язку».</w:t>
      </w:r>
    </w:p>
    <w:p>
      <w:pPr>
        <w:pStyle w:val="Normal"/>
        <w:ind w:firstLine="709"/>
        <w:jc w:val="both"/>
        <w:rPr/>
      </w:pPr>
      <w:r>
        <w:rPr/>
        <w:t>Презентація виставки (цікаві сім’ї з їх традиціями про це говорить виставка батьківських робіт).</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sz w:val="52"/>
          <w:szCs w:val="52"/>
        </w:rPr>
      </w:pPr>
      <w:r>
        <w:rPr>
          <w:b/>
          <w:sz w:val="52"/>
          <w:szCs w:val="52"/>
        </w:rPr>
        <w:t>Доповідь на тему:</w:t>
      </w:r>
    </w:p>
    <w:p>
      <w:pPr>
        <w:pStyle w:val="Normal"/>
        <w:ind w:firstLine="709"/>
        <w:jc w:val="center"/>
        <w:rPr>
          <w:b/>
          <w:b/>
          <w:sz w:val="52"/>
          <w:szCs w:val="52"/>
          <w:lang w:val="ru-RU"/>
        </w:rPr>
      </w:pPr>
      <w:r>
        <w:rPr>
          <w:b/>
          <w:sz w:val="52"/>
          <w:szCs w:val="52"/>
          <w:lang w:val="ru-RU"/>
        </w:rPr>
      </w:r>
    </w:p>
    <w:p>
      <w:pPr>
        <w:pStyle w:val="Normal"/>
        <w:ind w:firstLine="709"/>
        <w:jc w:val="center"/>
        <w:rPr/>
      </w:pPr>
      <w:r>
        <w:rPr>
          <w:b/>
          <w:sz w:val="52"/>
          <w:szCs w:val="52"/>
        </w:rPr>
        <w:t>«Школа і сім’я: консолідація зусиль»</w:t>
      </w:r>
    </w:p>
    <w:p>
      <w:pPr>
        <w:pStyle w:val="Normal"/>
        <w:ind w:firstLine="709"/>
        <w:jc w:val="both"/>
        <w:rPr>
          <w:b/>
          <w:b/>
          <w:sz w:val="52"/>
          <w:szCs w:val="52"/>
        </w:rPr>
      </w:pPr>
      <w:r>
        <w:rPr>
          <w:b/>
          <w:sz w:val="52"/>
          <w:szCs w:val="5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22:58:00Z</dcterms:created>
  <dc:creator>Андрей</dc:creator>
  <dc:description/>
  <cp:keywords/>
  <dc:language>en-US</dc:language>
  <cp:lastModifiedBy>Larisa-pc</cp:lastModifiedBy>
  <dcterms:modified xsi:type="dcterms:W3CDTF">2014-09-11T10:04:00Z</dcterms:modified>
  <cp:revision>3</cp:revision>
  <dc:subject/>
  <dc:title/>
</cp:coreProperties>
</file>