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  <w:t>Робота з батьками</w:t>
      </w:r>
    </w:p>
    <w:p>
      <w:pPr>
        <w:pStyle w:val="Heading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Умовою успішної виховної діяльності з учнями є співробітництво класного керівника з батьками, адже родина впливала і продовжує значно впливати на процес розвитку особистості дитини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lang w:val="uk-UA"/>
        </w:rPr>
        <w:t>Ключові слова:</w:t>
      </w:r>
      <w:r>
        <w:rPr>
          <w:lang w:val="uk-UA"/>
        </w:rPr>
        <w:t xml:space="preserve"> виховна робота, пріоритетні напрями, класний керівник, аналіз виховного процесу, цілі та задачі виховання, класний колектив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rStyle w:val="StrongEmphasis"/>
          <w:lang w:val="uk-UA"/>
        </w:rPr>
        <w:t>Структура публікації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uk-UA"/>
        </w:rPr>
      </w:pPr>
      <w:r>
        <w:rPr>
          <w:lang w:val="uk-UA"/>
        </w:rPr>
        <w:t>Робота з батькам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uk-UA"/>
        </w:rPr>
      </w:pPr>
      <w:r>
        <w:rPr>
          <w:lang w:val="uk-UA"/>
        </w:rPr>
        <w:t>Вивчення стану й ефективності виховного процесу у класі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uk-UA"/>
        </w:rPr>
      </w:pPr>
      <w:r>
        <w:rPr>
          <w:lang w:val="uk-UA"/>
        </w:rPr>
        <w:t>Можливі додатки до планування виховної роботи у класі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lang w:val="uk-UA"/>
        </w:rPr>
        <w:t>«Робота з батьками»</w:t>
      </w:r>
      <w:r>
        <w:rPr>
          <w:lang w:val="uk-UA"/>
        </w:rPr>
        <w:t xml:space="preserve"> - це п'ятий розділ плану виховної роботи класного керівника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Зробити батьків активними учасниками педагогічного процесу - це важлива й відповідальна задача вчителя. Рішення даної задачі представляється можливим, якщо у плані роботи знайдуть відображення такі напрями діяльності класного керівника з батьками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lang w:val="uk-UA"/>
        </w:rPr>
      </w:pPr>
      <w:r>
        <w:rPr>
          <w:lang w:val="uk-UA"/>
        </w:rPr>
        <w:t>вивчення родин учні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lang w:val="uk-UA"/>
        </w:rPr>
      </w:pPr>
      <w:r>
        <w:rPr>
          <w:lang w:val="uk-UA"/>
        </w:rPr>
        <w:t>педагогічна освіта батькі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lang w:val="uk-UA"/>
        </w:rPr>
      </w:pPr>
      <w:r>
        <w:rPr>
          <w:lang w:val="uk-UA"/>
        </w:rPr>
        <w:t>забезпечення участі батьків у підготовці та проведенні колективних справ у класі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lang w:val="uk-UA"/>
        </w:rPr>
      </w:pPr>
      <w:r>
        <w:rPr>
          <w:lang w:val="uk-UA"/>
        </w:rPr>
        <w:t>педагогічне управління діяльністю батьківської ради класу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lang w:val="uk-UA"/>
        </w:rPr>
      </w:pPr>
      <w:r>
        <w:rPr>
          <w:lang w:val="uk-UA"/>
        </w:rPr>
        <w:t>індивідуальна робота з батькам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lang w:val="uk-UA"/>
        </w:rPr>
      </w:pPr>
      <w:r>
        <w:rPr>
          <w:lang w:val="uk-UA"/>
        </w:rPr>
        <w:t>інформування батьків про хід і результати навчання, виховання й розвитку учнів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Робота в кожному з перерахованих напрямів складається з певної сукупності форм і способів діяльності. Їх вибір обумовлений цілями й задачами виховної роботи, особистісними та професійними особливостями класного наставника, традиціями школи та класу, своєрідністю складу учнів та їхніх батьків, тенденціями розвитку виховних відносин у класному колективі, принципами взаємодії вчителя й батьків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lang w:val="uk-UA"/>
        </w:rPr>
        <w:t>Порада вченого.</w:t>
      </w:r>
      <w:r>
        <w:rPr>
          <w:lang w:val="uk-UA"/>
        </w:rPr>
        <w:t xml:space="preserve"> Професор Н. Щуркова радить класному керівнику будувати взаємодію з батьками на основі таких основних ідей-принципів, як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lang w:val="uk-UA"/>
        </w:rPr>
      </w:pPr>
      <w:r>
        <w:rPr>
          <w:lang w:val="uk-UA"/>
        </w:rPr>
        <w:t>звертання до почуття батьківської любові та її поваг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lang w:val="uk-UA"/>
        </w:rPr>
      </w:pPr>
      <w:r>
        <w:rPr>
          <w:lang w:val="uk-UA"/>
        </w:rPr>
        <w:t>уміння розглянути в кожному учні позитивні сторони, що дозволяють давати характеристику дітям з висування випереджальної позитивної оцінк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lang w:val="uk-UA"/>
        </w:rPr>
      </w:pPr>
      <w:r>
        <w:rPr>
          <w:lang w:val="uk-UA"/>
        </w:rPr>
        <w:t>висока повага особистості батька й матері, їх батьківської турботи, їх трудової та громадської діяльності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Які форми та методи роботи з батьками може використовувати вчитель? Постараємось відповісти на це запитання з огляду на раніше виділені нами напрями роботи класного керівника з батьками учнів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lang w:val="uk-UA"/>
        </w:rPr>
        <w:t>Вивчення родин учнів</w:t>
      </w:r>
      <w:r>
        <w:rPr>
          <w:lang w:val="uk-UA"/>
        </w:rPr>
        <w:t xml:space="preserve"> дозволяє класному керівнику краще довідатись про дітей та їхніх батьків, зрозуміти стиль життя родин, ознайомитися з домашніми умовами розвитку особистості дитини. Цей напрям діяльності класного керівника відбивається у плані такими формами роботи, як відвідування родин учнів, анкетування, твори про родину, конкурс творчих робіт учнів «Моя родина», тестування, педагогічні майстерні, ділові ігри з батьками, формування банку даних про родину та сімейне виховання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lang w:val="uk-UA"/>
        </w:rPr>
        <w:t>Педагогічна освіта батьків</w:t>
      </w:r>
      <w:r>
        <w:rPr>
          <w:lang w:val="uk-UA"/>
        </w:rPr>
        <w:t xml:space="preserve"> планується відповідно до вікових особливостей дітей, цілей і задач навчально-виховного процесу, конкретних проблем, що виникають у ході спільної діяльності вчителя й батьків. Класний керівник включає у план лекції з педагогіки, психології, права, етики, фізіології та гігієни; батьківські збори; тематичні консультації; педагогічні практикуми з розгляду й аналізу різних ситуацій виховання дитини в родині та школі; огляд популярної педагогічної літератури для батьків; обмін досвідом виховання дітей у родині; вечір запитань і відповідей; день відкритих дверей та інші форми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lang w:val="uk-UA"/>
        </w:rPr>
        <w:t xml:space="preserve">Забезпечення участі батьків у життєдіяльності класного колективу </w:t>
      </w:r>
      <w:r>
        <w:rPr>
          <w:lang w:val="uk-UA"/>
        </w:rPr>
        <w:t>здійснюється класним керівником за допомогою включення їх у такі види взаємодії, як спільне планування виховної роботи у класі; колективні творчі справи; свята, вечори, концерти, КВК; відвідування театрів, виставок, бібліотек; прогулянки, походи, поїздки та подорожі; виставки творчих робіт, дні здоров'я; допомога в ремонтних роботах й естетичному оформленні класної кімнати; участь в обладнанні кабінету й виготовленні наочного приладдя; організація міні-гуртків і клубів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lang w:val="uk-UA"/>
        </w:rPr>
        <w:t>Педагогічне управління діяльністю батьківської ради класу</w:t>
      </w:r>
      <w:r>
        <w:rPr>
          <w:lang w:val="uk-UA"/>
        </w:rPr>
        <w:t xml:space="preserve"> відбивається в таких пунктах плану виховної роботи: вибори батьківської ради, допомога у плануванні й організації її діяльності, робота із соціально неблагополучними родинами, установлення зв'язків із шефами, оточуючим соціумом, громадськістю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lang w:val="uk-UA"/>
        </w:rPr>
        <w:t>Індивідуальна робота з батьками</w:t>
      </w:r>
      <w:r>
        <w:rPr>
          <w:lang w:val="uk-UA"/>
        </w:rPr>
        <w:t xml:space="preserve"> дозволяє встановити безпосередній контакт із кожним членом родини учня, домогтись більшого взаєморозуміння в пошуку шляхів розвивального впливу на особистість дитини. Тому класний керівник включає у план роботи відвідування родин учнів, індивідуальні бесіди з батьками, спільне визначення перспектив і засобів розвитку учня, педагогічні консультації, індивідуальні доручення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lang w:val="uk-UA"/>
        </w:rPr>
        <w:t>Інформування батьків про хід і результати навчання, виховання й розвитку учнів</w:t>
      </w:r>
      <w:r>
        <w:rPr>
          <w:lang w:val="uk-UA"/>
        </w:rPr>
        <w:t xml:space="preserve"> здійснюється класним керівником за допомогою тематичних і підсумкових батьківських зборів, індивідуальних консультацій, перевірки щоденників учнів, складання карт розвитку дітей і таблиць результатів навчальної діяльності, ведення щоденників спостереження за процесом розвитку дитини чи зошитів досягнень учнів, написання батькам листів-характеристик, записок-повідомлень, вітальних листівок і листів подяки.</w:t>
      </w:r>
    </w:p>
    <w:p>
      <w:pPr>
        <w:pStyle w:val="Style13"/>
        <w:spacing w:before="0" w:after="0"/>
        <w:ind w:firstLine="709"/>
        <w:jc w:val="both"/>
        <w:rPr/>
      </w:pPr>
      <w:r>
        <w:rPr>
          <w:lang w:val="uk-UA"/>
        </w:rPr>
        <w:t>Розділ плану «Робота з батьками» учитель може оформити так, як</w:t>
      </w:r>
      <w:r>
        <w:rPr/>
        <w:t xml:space="preserve"> класний керівник 5-го класу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7305"/>
      </w:tblGrid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Строк проведення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Найменування справ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Батьківські збори «Давайте познайомимось»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Анкетування батьків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Вибори батьківської ради та планування її діяльності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Формування картотеки родин учнів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Відвідування родин учнів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Збори батьків та учнів із планування спільної діяльності «Наші загальні справи»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День відкритих дверей. Екскурсія по навчальних кабінетах школи «Знайомимося з нашими вчителями»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Педагогічна консультація для батьків «Як допомогти дитині добре вчитись»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Аналіз навчальної роботи за I чверть. Лист батькам про досягнення дітей у різних видах діяльності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Лекція психолога «Пізнавальні процеси особистості й умови її розвитку»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Відвідування родин учнів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Індивідуальні педагогічні доручення окремим батькам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 підготовки до обміну досвідом на батьківських зборах на тему «Пізнавальні ігри в родині»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Батьківські збори «Розвиток пізнавальних інтересів дітей у родині»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Виставка для батьків та учнів «Ми - люди творчі»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Колективна творча справа «Готуємось до Нового року»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Відвідування родин учнів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Творчий звіт учнів перед батьками за підсумками II чверті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Лижна прогулянка за місто разом з батьками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Тематична консультація для батьків хлопчиків «У родині росте син»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КВК дітей і батьків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Свято мам і бабусь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Тематична консультація для батьків «У родині росте дочка»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Спільне формування програми гуртка для дівчинок «Дівиці-майстрині» (ведуть мами)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Відвідування родин учнів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Створення екрана успішності учнів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Виставка кращих робіт учнів, зошитів, щоденників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Лекція «Традиції сімейного читання»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Огляд літератури для батьків «Домашня бібліотека»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Анкета для батьків «Плани на літо»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Збори батьків та учнів «Підсумки року»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Підготовка листів подяки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Концерт для батьків</w:t>
            </w:r>
          </w:p>
        </w:tc>
      </w:tr>
      <w:tr>
        <w:trPr/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7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Одноденний похід учнів і батьків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«Визначні пам'ятки рідного краю»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Благоустрій класної кімнати</w:t>
            </w:r>
          </w:p>
        </w:tc>
      </w:tr>
    </w:tbl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lang w:val="uk-UA"/>
        </w:rPr>
        <w:t xml:space="preserve">Шостим компонентом плану роботи класного керівника може стати розділ </w:t>
      </w:r>
      <w:r>
        <w:rPr>
          <w:rStyle w:val="StrongEmphasis"/>
          <w:lang w:val="uk-UA"/>
        </w:rPr>
        <w:t>«Вивчення стану й ефективності виховного процесу у класі»</w:t>
      </w:r>
      <w:r>
        <w:rPr>
          <w:lang w:val="uk-UA"/>
        </w:rPr>
        <w:t>. Необхідність включення цього розділу у план роботи класного наставника обумовлюється тим, що за відсутності достовірної, підданої ретельному аналізу інформації про розвиток особистості учнів, формування колективу класу, стан і результати виховного процесу ставиться під сумнів педагогічна доцільність усієї досить складної та трудомісткої діяльності вчителя та його колег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Як об'єкти дослідження стану й ефективності виховного процесу у класі можуть бути вибрані: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а) розвиток особистості учнів;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б) формування класного колективу;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в) наявність в учнів та їхніх батьків почуття задоволеності життєдіяльністю у класі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При вивченні процесу й результатів розвитку особистості учнів класному керівнику варто скористатись діагностичними розробками вчених. Наприклад, хорошою підказкою педагогу є розроблена професором Н. Масловою діагностична схема «Загальний рівень розвитку особистості школяра»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lang w:val="uk-UA"/>
        </w:rPr>
        <w:t>Порада вченого.</w:t>
      </w:r>
      <w:r>
        <w:rPr>
          <w:lang w:val="uk-UA"/>
        </w:rPr>
        <w:t xml:space="preserve"> Доктор педагогічних наук Н. Маслова пропонує вивчати процес і результати розвитку особистості дитини за такою схемою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1. Збір загальних відомостей про школяра: стать, вік, стан здоров'я й фізичного розвитку, умови життя в родині (склад родини, наявність інших дітей, матеріально-побутове становище, освітній, трудовий, моральний статус батьків, ставлення старших до дитини, застосування заохочень, покарань)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2. Знайомство з режимом дня школяра, використанням вільного часу, участю в домашній праці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 Виявлення основних характерологічних особливостей школяра (переважний настрій, прояви самостійності, свободи, працьовитості, допитливості, товариськості й ін.)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4. Виявлення основних реакцій школяра на різний тон і характер звертання до нього: задушевність, прохання, суворість, пред'явлення вимог (шляхом спостереження)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5. Визначення здатності школяра управляти своїми почуттями, бажаннями, потребами шляхом спостереження в конфліктних ситуаціях і ситуаціях вільного вибору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6. Вплив самооцінки школяра, ступінь задоволеності собою, своєю поведінкою й успіхами, його вміння аналізувати свої вчинки та бачити себе з боку й у майбутньому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7. Виявлення загального світогляду школяра, кола читання й інтересів, схильностей, ставлення до музики, телепередач, кіно, театру, суспільно-політичних подій. Культура мови.</w:t>
      </w:r>
    </w:p>
    <w:p>
      <w:pPr>
        <w:pStyle w:val="Style13"/>
        <w:spacing w:before="0" w:after="0"/>
        <w:ind w:firstLine="709"/>
        <w:jc w:val="both"/>
        <w:rPr/>
      </w:pPr>
      <w:r>
        <w:rPr>
          <w:lang w:val="uk-UA"/>
        </w:rPr>
        <w:t>8. Виявлення ставлення до навчальної праці (активність, наполегливість, старанність, самостійність, організованість у навчанні, інтерес до окремих навчальних предметів, відповідальність у виконанні домашніх завдань, мотиви навчання, ставлення до навчальних успіхів і невдач своїх товаришів)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9. Виявлення ставлення школяра до фізичної праці (звички й уміння обслуговувати себе, інтерес до виконання трудових доручень, прояв добровільності, ініціативи, самостійності, точності та швидкості у виконанні трудових справ, уміння працювати індивідуально й у колективі)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10. Визначення найбільш виражених спеціальних здібностей школяра (за результатами діяльності та провідних занять, особливо у вільний час)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11. Особливості спілкування школяра (стосунки з близькими, старшими, молодшими, однолітками, педагогами, незнайомими. За що цінує дорослих, товаришів, друзів? Чи здатний до дружби, співчуття іншим людям? Конфліктність у спілкуванні, ступінь авторитарності, становище в колективі, основні симпатії й антипатії школяра у спілкуванні)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12. Прояв моральних якостей у вчинках і поведінці школяра (чесність і справедливість, критичність і самокритичність, почуття власного достоїнства, відповідальність і дисциплінованість у справах і вчинках тощо)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13. Виявлення загальної спрямованості й рівня домагань особистості (особиста, суспільна, ділова спрямованість у діяльності й відносинах школяра; провідні мрії й ідеали та їх відображення в діяльності; адекватність, завищення чи заниження домагань особистості в діяльності та спілкуванні)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14. Виявлення особливостей темпераменту (прояв у діяльності та спілкуванні емоцій, частоти та швидкості їх зміни, швидкість і переключення уваги, темп діяльності, екстравертність чи інтровертність, слабкість, сила, урівноваженість, рухливість, інертність вищої нервової діяльності, ригідність чи пластичність)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При дослідженні процесів, що відбуваються у класному колективі, класному керівнику необхідно звернути увагу на такі важливі сторони життя колективу, як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lang w:val="uk-UA"/>
        </w:rPr>
      </w:pPr>
      <w:r>
        <w:rPr>
          <w:lang w:val="uk-UA"/>
        </w:rPr>
        <w:t>сформованість соціально вартісної спільної діяльності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lang w:val="uk-UA"/>
        </w:rPr>
      </w:pPr>
      <w:r>
        <w:rPr>
          <w:lang w:val="uk-UA"/>
        </w:rPr>
        <w:t>наявність пріоритетного (домінуючого) виду діяльності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lang w:val="uk-UA"/>
        </w:rPr>
      </w:pPr>
      <w:r>
        <w:rPr>
          <w:lang w:val="uk-UA"/>
        </w:rPr>
        <w:t>активність і самореалізація учнів у спільній діяльності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lang w:val="uk-UA"/>
        </w:rPr>
      </w:pPr>
      <w:r>
        <w:rPr>
          <w:lang w:val="uk-UA"/>
        </w:rPr>
        <w:t>стан емоційно-психологічних відносин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lang w:val="uk-UA"/>
        </w:rPr>
      </w:pPr>
      <w:r>
        <w:rPr>
          <w:lang w:val="uk-UA"/>
        </w:rPr>
        <w:t>стан ділових відносин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lang w:val="uk-UA"/>
        </w:rPr>
      </w:pPr>
      <w:r>
        <w:rPr>
          <w:lang w:val="uk-UA"/>
        </w:rPr>
        <w:t>наявність зв'язків з іншими групами й окремими індивідам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lang w:val="uk-UA"/>
        </w:rPr>
      </w:pPr>
      <w:r>
        <w:rPr>
          <w:lang w:val="uk-UA"/>
        </w:rPr>
        <w:t>розвиток учнівського самоврядування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При пошуку відповіді на запитання: «Наскільки учні та їхні батьки задоволені життєдіяльністю у класному колективі?» у полі зору класного наставника повинні знаходитись такі аспекти, як комфортність і захищеність особистості учня, його ставлення до основних сторін життєдіяльності у класі; наявність у батьків почуття задоволеності результатами навчання й виховання своєї дитини, її становищем у класному колективі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У ході діагностичної діяльності вчитель може використовувати різні прийоми та методи: педагогічне спостереження, соціологічне опитування (бесіда, інтерв'ю, анкетування), тестування, створення педагогічних ситуацій, методи експертної оцінки, індивідуальної та групової самооцінки, вивчення продуктів творчої діяльності учнів та ін. У технологічний арсенал класного керівника можна включити такі діагностичні засоби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lang w:val="uk-UA"/>
        </w:rPr>
      </w:pPr>
      <w:r>
        <w:rPr>
          <w:lang w:val="uk-UA"/>
        </w:rPr>
        <w:t>ігри «Лідер», «Кіностудія», «Морські командні навчання», «Подорож морем улюблених занять»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lang w:val="uk-UA"/>
        </w:rPr>
      </w:pPr>
      <w:r>
        <w:rPr>
          <w:lang w:val="uk-UA"/>
        </w:rPr>
        <w:t>тести «Роздуми про життєвий досвід» Н. Щуркової, «Задоволеність учнів шкільним життям» А. Андрєєва, «Задоволеність батьків роботою освітньої установи» Є. Степанов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lang w:val="uk-UA"/>
        </w:rPr>
      </w:pPr>
      <w:r>
        <w:rPr>
          <w:lang w:val="uk-UA"/>
        </w:rPr>
        <w:t>«Цветик-семицветик», «Ми - колектив? Ми - колектив... Ми - колектив!», «Який у нас колектив?»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lang w:val="uk-UA"/>
        </w:rPr>
      </w:pPr>
      <w:r>
        <w:rPr>
          <w:lang w:val="uk-UA"/>
        </w:rPr>
        <w:t>конкурс малюнків «Я в моєму класі» й ін.</w:t>
      </w:r>
    </w:p>
    <w:p>
      <w:pPr>
        <w:pStyle w:val="Style13"/>
        <w:spacing w:before="0" w:after="0"/>
        <w:ind w:firstLine="709"/>
        <w:jc w:val="both"/>
        <w:rPr/>
      </w:pPr>
      <w:r>
        <w:rPr/>
        <w:t>Найчастіше розділ плану «Вивчення стану й ефективності виховного процесу у класі» оформлюється у вигляді таблиці. Наприклад, класний керівник 6-го класу С. Комлач оформила його в такий спосіб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2400"/>
        <w:gridCol w:w="2400"/>
        <w:gridCol w:w="2400"/>
      </w:tblGrid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Предмет вивчення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Методи та прийоми вивчення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Строки вивчення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Суб'єкт вивчення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Стан міжособистісних відносин, виявлення лідерів у класному колективі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Соціометрія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Гра «Морські командні навчання»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ласний керівник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Інтереси та потяги учнів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Анкетування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Складання карти інтересів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ласний керівник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 Умови розвитку особистості учнів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Відвідування учнів удома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Бесіда з батьками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Жовтень-листопад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ласний керівник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 Самооцінка особистості дитини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Методики для дослідження самооцінки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Шкільний психолог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 Задоволеність учнів життям у класі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лективна творча справа «Поема про клас»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>
                <w:lang w:val="uk-UA"/>
              </w:rPr>
              <w:t>Учні 9-го класу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 Уявлення учнів про ідеальний образ справжніх чоловіка й жінки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грове психоскульптурування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Лютий-березень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/>
            </w:pPr>
            <w:r>
              <w:rPr>
                <w:lang w:val="uk-UA"/>
              </w:rPr>
              <w:t>Учні 9-го класу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 Моральна спрямованість учнів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Тест «Міркуємо про життєвий досвід»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Акт добровольців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ласний керівник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8. Сформованість колективу класу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Методика «Якій у нас колектив?»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Методика для визначення мотивів участі учнів у справах класу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Шкільний психолог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9. Задоволеність учнів і батьків життєдіяльністю у класі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 Тести А. Андрєєва та Є. Степанова.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 Колективний аналіз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Шкільний психолог</w:t>
            </w:r>
          </w:p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ласний керівник</w:t>
            </w:r>
          </w:p>
        </w:tc>
      </w:tr>
      <w:tr>
        <w:trPr/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. Вихованість учнів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тандартизована характеристика школяра (за Б. Бітінасом)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ласний керівник і вчителі, які працюють у класі</w:t>
            </w:r>
          </w:p>
        </w:tc>
      </w:tr>
    </w:tbl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Поряд з основними розділами у план можуть бути включені різні додатки. У таких випадках план виховної роботи нерідко перетворюється на щоденник класного керівника. Відповідно до традицій планування в конкретному навчальному закладі або на розсуд самого класного наставника в основному документі вихователя можуть бути відомості про учнів та їхніх батьків, результати педагогічного спостереження та психолого-педагогічної діагностики, записи вчителя, що відбивають його враження про життєдіяльність у класі та про участь вихованців у загальношкільних справах. Найчастіше план роботи класного керівника доповнюється додатками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1. Відомості про батьків, які можна викласти в таблиці: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1365"/>
        <w:gridCol w:w="1365"/>
        <w:gridCol w:w="1365"/>
        <w:gridCol w:w="1365"/>
        <w:gridCol w:w="1365"/>
        <w:gridCol w:w="1365"/>
      </w:tblGrid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ІБ батьк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ік народження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ісце роботи, посад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обочий і домашній телефони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Житло-побутові умови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ікроклімат у родині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Чим можуть допомогти школі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2. Інформація про участь батьків у життєдіяльності класу й відвідування батьківських зборів: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1365"/>
        <w:gridCol w:w="1365"/>
        <w:gridCol w:w="1365"/>
        <w:gridCol w:w="1365"/>
        <w:gridCol w:w="1365"/>
        <w:gridCol w:w="1365"/>
      </w:tblGrid>
      <w:tr>
        <w:trPr/>
        <w:tc>
          <w:tcPr>
            <w:tcW w:w="13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ІБ батьк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Батьківські збори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ень відкритих двірей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ечір „Світ захоплень нашої сім'ї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 Деякі відомості про родини й учнів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uk-UA"/>
        </w:rPr>
      </w:pPr>
      <w:r>
        <w:rPr>
          <w:lang w:val="uk-UA"/>
        </w:rPr>
        <w:t>а) багатодітні родини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uk-UA"/>
        </w:rPr>
      </w:pPr>
      <w:r>
        <w:rPr>
          <w:lang w:val="uk-UA"/>
        </w:rPr>
        <w:t>б) діти з неповних родин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uk-UA"/>
        </w:rPr>
      </w:pPr>
      <w:r>
        <w:rPr>
          <w:lang w:val="uk-UA"/>
        </w:rPr>
        <w:t>в) діти, які потребують пільгового харчування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uk-UA"/>
        </w:rPr>
      </w:pPr>
      <w:r>
        <w:rPr>
          <w:lang w:val="uk-UA"/>
        </w:rPr>
        <w:t>г) опікувані діти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uk-UA"/>
        </w:rPr>
      </w:pPr>
      <w:r>
        <w:rPr>
          <w:lang w:val="uk-UA"/>
        </w:rPr>
        <w:t>д) учні, які стоять на класному обліку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uk-UA"/>
        </w:rPr>
      </w:pPr>
      <w:r>
        <w:rPr>
          <w:lang w:val="uk-UA"/>
        </w:rPr>
        <w:t>е) учні, які стоять на шкільному обліку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uk-UA"/>
        </w:rPr>
      </w:pPr>
      <w:r>
        <w:rPr>
          <w:lang w:val="uk-UA"/>
        </w:rPr>
        <w:t>ж) родини, які стоять на обліку у школі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4. Список членів батьківської ради класу:</w:t>
      </w:r>
    </w:p>
    <w:tbl>
      <w:tblPr>
        <w:tblW w:w="80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1365"/>
        <w:gridCol w:w="1695"/>
        <w:gridCol w:w="2160"/>
        <w:gridCol w:w="1440"/>
      </w:tblGrid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ІБ батька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ручення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ісце робо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машня адрес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Телефон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5. Відомості про інтереси й захоплення учнів, їхню зайнятість у позаурочний час:</w:t>
      </w:r>
    </w:p>
    <w:tbl>
      <w:tblPr>
        <w:tblW w:w="80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1365"/>
        <w:gridCol w:w="1695"/>
        <w:gridCol w:w="2160"/>
        <w:gridCol w:w="1440"/>
      </w:tblGrid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ІБ учня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Інтереси і захоплення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гуртка, секції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Місце занять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Час занять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6. Результати діагностичних досліджень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7. Щоденник педагогічного спостереження.</w:t>
      </w:r>
    </w:p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8. Інформація про учнівське самоврядування у класі:</w:t>
      </w:r>
    </w:p>
    <w:tbl>
      <w:tblPr>
        <w:tblW w:w="8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3105"/>
        <w:gridCol w:w="3600"/>
      </w:tblGrid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ПІБ учня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Доручення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Ступень активності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...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Завершуючи розгляд змісту та структури плану виховної роботи, необхідно зауважити, що запропоновані нами розділи плану не є обов'язковими. Ми рекомендуємо зразковий варіант плану, що може використовуватись класним керівником як методична підказка. Нам доводилось бачити у планах успішно працюючих педагогів поряд із пропонованими інші розділи. У деяких випадках ми самі радили вчителям, наприклад, класним керівникам 1, 5, 10-х класів, вибирати інший зміст й іншу структуру плану. Наставники цих класних колективів, як правило, на початковому етапі роботи з учнями спрямовують свої основні зусилля на моделювання виховної системи класу та згуртування класного колективу. А отже, в їхніх планах цільові орієнтири й основні напрями роботи повинні бути пов'язані з діяльністю з формування модельних уявлень про виховну систему класу. У такій ситуації класному керівнику рекомендується оформити розділ «Основні напрями та справи класного колективу» у такий спосіб: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1260"/>
        <w:gridCol w:w="1080"/>
        <w:gridCol w:w="1260"/>
        <w:gridCol w:w="1080"/>
      </w:tblGrid>
      <w:tr>
        <w:trPr/>
        <w:tc>
          <w:tcPr>
            <w:tcW w:w="4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сновні напрями роботи</w:t>
            </w:r>
          </w:p>
        </w:tc>
        <w:tc>
          <w:tcPr>
            <w:tcW w:w="46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Спільна діяльність</w:t>
            </w:r>
          </w:p>
        </w:tc>
      </w:tr>
      <w:tr>
        <w:trPr/>
        <w:tc>
          <w:tcPr>
            <w:tcW w:w="4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. Вивчення учнів класу, відносин, спілкування й діяльності у класному колектив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 Проектування цілей, перспектив та образу життєдіяльності класного колективу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. Створення розвивального середовища особистості дитини, згуртування й розвиток класного колективу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3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Можливі й інші варіанти плану. Планування - справа творча, тому класний керівник має право вибрати свій варіант, який найбільшою мірою відповідає його педагогічним поглядам, містить необхідну інформацію і є зручним для використання в повсякденній роботі. Але дуже важливо уникнути грубих помилок у процесі складання плану.</w:t>
      </w:r>
    </w:p>
    <w:p>
      <w:pPr>
        <w:pStyle w:val="Style13"/>
        <w:spacing w:before="0" w:after="0"/>
        <w:ind w:firstLine="709"/>
        <w:jc w:val="both"/>
        <w:rPr/>
      </w:pPr>
      <w:r>
        <w:rPr>
          <w:rStyle w:val="StrongEmphasis"/>
          <w:lang w:val="uk-UA"/>
        </w:rPr>
        <w:t>Порада вченого.</w:t>
      </w:r>
      <w:r>
        <w:rPr>
          <w:lang w:val="uk-UA"/>
        </w:rPr>
        <w:t xml:space="preserve"> Відомий дослідник Л.Малєнкова застерігає вчителів від допущення найбільш розповсюджених помилок у практиці планування виховної робот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відсутність чіткої визначеної мети, визначених стратегічних задач виховання, заснованих на глибокому науковому знанні дітей, і сформованої психолого-педагогічної ситуації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традиційне очікування вказівок, рекомендацій, розпоряджень, конкретних розробок «заходів» зверху і, як наслідок, безініціативність класного керівник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примітивізм планування (план-відписка, що містить якийсь, часто випадковий, перелік справ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lang w:val="uk-UA"/>
        </w:rPr>
        <w:t>невміння (а іноді не бачення необхідності) залучення дітей до плануванн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неконкретність і невизначеність спланованих справ, які призводять до незацікавленості як дітей, так і педагога (на зразок «провести диспут», «працювати над моральним вихованням дітей», «улаштувати «Вогник» або «похід місцями бойової слави» й т. п.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15:00Z</dcterms:created>
  <dc:creator>Дробина В.М</dc:creator>
  <dc:description/>
  <cp:keywords/>
  <dc:language>en-US</dc:language>
  <cp:lastModifiedBy>Larisa-pc</cp:lastModifiedBy>
  <dcterms:modified xsi:type="dcterms:W3CDTF">2014-09-11T09:55:00Z</dcterms:modified>
  <cp:revision>5</cp:revision>
  <dc:subject/>
  <dc:title>Робота з батьками</dc:title>
</cp:coreProperties>
</file>