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сихологічна характеристика учнів, які потребують підвищеної уваги з боку куратора, вчителів - предметників та психолога</w:t>
      </w:r>
    </w:p>
    <w:tbl>
      <w:tblPr>
        <w:tblW w:w="9385" w:type="dxa"/>
        <w:jc w:val="left"/>
        <w:tblInd w:w="-570" w:type="dxa"/>
        <w:tblLayout w:type="fixed"/>
        <w:tblCellMar>
          <w:top w:w="0" w:type="dxa"/>
          <w:left w:w="0" w:type="dxa"/>
          <w:bottom w:w="0" w:type="dxa"/>
          <w:right w:w="0" w:type="dxa"/>
        </w:tblCellMar>
      </w:tblPr>
      <w:tblGrid>
        <w:gridCol w:w="2162"/>
        <w:gridCol w:w="2006"/>
        <w:gridCol w:w="2891"/>
        <w:gridCol w:w="2326"/>
      </w:tblGrid>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Style w:val="StrongEmphasis"/>
                <w:rFonts w:cs="Arial" w:ascii="Arial" w:hAnsi="Arial"/>
                <w:sz w:val="20"/>
                <w:szCs w:val="20"/>
              </w:rPr>
              <w:t>Характеристика труднощів</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Style w:val="StrongEmphasis"/>
                <w:rFonts w:cs="Arial" w:ascii="Arial" w:hAnsi="Arial"/>
                <w:sz w:val="20"/>
                <w:szCs w:val="20"/>
              </w:rPr>
              <w:t>Причини</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Style w:val="StrongEmphasis"/>
                <w:rFonts w:cs="Arial" w:ascii="Arial" w:hAnsi="Arial"/>
                <w:sz w:val="20"/>
                <w:szCs w:val="20"/>
              </w:rPr>
              <w:t>Рекомендації вчителям</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Style w:val="StrongEmphasis"/>
                <w:rFonts w:cs="Arial" w:ascii="Arial" w:hAnsi="Arial"/>
                <w:sz w:val="20"/>
                <w:szCs w:val="20"/>
              </w:rPr>
              <w:t>Рекомендації батькам</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1. Повільний темп розумових операцій. Діти повільно залучаються до роботи, не встигають виконувати домашнє завдання, не одразу розуміють пояснення вчителя, повільно пишуть і читають</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Причиною, як правило, є своєрідність типу нервової діяльності (інертність нервових процесів)</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Таких дітей не можна квапити, підганяти на уроці примушувати працювати «за часом», адже будь-який поспіх та умови обмеження часу тільки загальмують роботу і спричинять негативні емоції. Краще: повторити дитині те, що вона не встигла почути; намагатись говорити повільніше; повідомляти на початку уроку план роботи; пропонувати завдання, розраховані на нижчий темп виконання, даючи час на підготовку до відповіді; не ставити в ситуацію необхідності швидкого переключення з одного виду діяльності на інший</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Складати для дітей чіткий порядок денний з урахуванням їхніх можливостей для виконання конкретної роботи. Не підганяти</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2. Погано встигають з усіх предметів через труднощі в запам'ятовуванні, узагальненні навчального матеріалу, оперуванні поняттями, недостатнім словниковим запасом, несформованістю навчальних навичок</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Причиною може бути педагогічна занедбаність: недоліки виховання, а не низький інтелектуальний потенціал</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Необхідні додаткові заняття з розвитку мовлення, пам'яті, уваги, мислення, загальнонавчальних навичок. Бажані індивідуальні завдання зниженого рівня труднощів. Варто схвалювати прагнення дитини досягти успіху, відзначити навіть невеликий успіх. У деяких випадках цілеспрямована розвивальна робота дає змогу подолати педагогічну занедбаність і досягти високих навчальних результатів</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Рекомендувати різноманітні вправи та ігри з метою розвитку пам'яті, уваги, мислення дитини, її мовлення</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3. Невисокий інтелектуальний потенціал (навчання дається важко, не засвоюють навчальний матеріал, не завжди розуміють і погано запам'ятовують пояснення вчителя)</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Причина може полягати в астенії, затримці психічного розвитку, органічних порушеннях центральної нервової системи</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Вимоги до таких дітей треба знизити, адже вони страждають через слабку пам'ять, низький рівень логічного мислення. Для запобігання втрати мотивації до навчання й відхилень у поведінці варто пропонувати посильні індивідуальні завдання, відзначати навіть маленькі успіхи</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Рекомендувати різноманітні вправи та ігри з метою розвитку пам'яті, уваги, мислення дитини, її мовлення. Рекомендувати звернутися для консультації до психолога, дитячого психоневролога чи психіатра</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lang w:val="uk-UA"/>
              </w:rPr>
            </w:pPr>
            <w:r>
              <w:rPr>
                <w:rFonts w:cs="Arial" w:ascii="Arial" w:hAnsi="Arial"/>
                <w:sz w:val="20"/>
                <w:szCs w:val="20"/>
                <w:lang w:val="uk-UA"/>
              </w:rPr>
              <w:t>4. Труднощі тільки в письмі й читанні (поганий почерк, постійні пропуски літер і недописування закінчень слів, заміна одних складів на інші, співзвучні їм)</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Причина - недорозвинення мовлення</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Труднощі не пов'язані з лінощами чи непосидючістю дитини, тому постійні зауваження та заклики до старанності ні до чого не приведуть. Щоб уникнути формування стійкої відрази до навчання, не слід акцентувати увагу на неуспіхах. Краще похвалити такого учня за те, що йому вдалось виконати</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Рекомендувати звернутись по допомогу до логопеда</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lang w:val="uk-UA"/>
              </w:rPr>
            </w:pPr>
            <w:r>
              <w:rPr>
                <w:rFonts w:cs="Arial" w:ascii="Arial" w:hAnsi="Arial"/>
                <w:sz w:val="20"/>
                <w:szCs w:val="20"/>
                <w:lang w:val="uk-UA"/>
              </w:rPr>
              <w:t>5. Труднощі в навчанні, поведінці. Підвищена тривожність, замкнутість, боязкість нерішучість, сором'язливість</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Емоційні порушення, розлад нервової системи</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Необхідне доброзичливе ставлення, підтримка, підбадьорення в ситуаціях, що викликають сильну тривогу і хвилювання (при відповідях біля брошки, контрольних роботах, диктантах). Таких дітей краще не викликати відповідати перед усім класом, особливо на початку навчального року</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Необхідне підбадьорення в різних ситуаціях. Розвивати впевненість дитини в собі. Звернутись по допомогу до психолога</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6. Гіперактивність, підвищена схильність до відволікання, труднощі в концентрації уваги, імпульсивність</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Причиною можуть бути емоційні порушення як наслідок неправильного стилю виховання, а також органічні порушення центральної нервової системи</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Такі діти не в змозі тривалий час бути зосередженими, уважними, посидючими. Головне в роботі з ними - терпіння й наполегливість. Треба розвивати вміння доводити справу до кінця, діяти цілеспрямовано та планомірно, давати невеликі завдання та здійснювати покроковий контроль виконання. Заохочувати бажану поведінку, спираючись на прагнення п'ятикласників «бути вольовою людиною»</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Рекомендувати батькам зайняти дитину спортом, відвідувати гуртки (моделювання, конструювання</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7. Труднощі в контактах (погані взаємини з однолітками або відсутність друзів у класі)</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Причиною можуть бути емоційні порушення як наслідок неправильного стилю виховання, а також органічні порушення центральної нервової системи</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Завдання учителя в роботі з «відторгнутими» дітьми - допомогти їм відчувати себе потрібними та бажаними у класі. Необхідно звернути увагу однокласників на успіхи цих дітей у тому, що їм удається. На позакласних заходах давати можливість виявити себе з кращого боку</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Допомагати дитині відчувати себе потрібною та бажаною. Давати роботу або доручення, щоб дитина мала змогу самореалізуватись. Заохочувати її</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8. Агресивність, запальність, дратівливість</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Причиною можуть бути емоційні порушення як наслідок неправильного стилю виховання</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У спілкуванні з цими дітьми потрібно виявляти максимальну стриманість і терпимість, адже вони самі страждають від своєї впертості, гнівливості та дратівливості. Необхідно дати зрозуміти, що дорослий - їхній союзник у вирішенні внутрішніх проблем. Педагог, знаючи інтереси та схильності агресивної дитини, зможе спрямувати її активність у конструктивне русло, тактовно й послідовно навчаючи дитину самоконтролю та стриманості</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Батькам необхідно проявляти стриманість, терпимість. Довести, що батьки - друзі дитини. Постійно цікавитись усім, що стосується дитини. Розвивати стриманість, самоконтроль</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9. Підвищена тривожність, плаксивість, вразливість, схильність хвилюватись і переживати через будь-який привід (ризик розвитку невротичних розладів)</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Причиною можуть бути емоційні порушення як наслідок неправильного стилю виховання, а також органічні порушення центральної нервової системи</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Такі діти часто є хорошими учнями, але навчальні успіхи для них набувають надто великого значення (часто цьому сприяють установки батьків). Учителю в цьому випадку не слід акцентувати увагу на оцінках. Перед хвилюючими подіями, контрольними треба знімати тривожність, навіювати впевненість в успіху, частіше заохочувати, схвалювати та відзначати переваги</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Батькам треба переглянути свої погляди: не надавати значної уваги оцінкам. Виховувати в дитині впевненість в успіху. Частіше заохочувати</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10. Боязкість, нерішучість, замкнутість, «нелюдимість»</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Причиною можуть бути емоційні порушення як наслідок неправильного стилю виховання, а також органічні порушення центральної нервової системи</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Учителю варто залучати таких дітей до позакласної роботи. Проводити групові заходи, щоб вони більше спілкувалися, долали свою боязкість, нерішучість. Давати певні громадські доручення. Частіше звертати увагу однокласників на переваги такого учня, підвищуючи його самооцінку та створюючи ситуацію успіху</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210" w:before="280" w:after="0"/>
              <w:jc w:val="center"/>
              <w:rPr>
                <w:rFonts w:ascii="Arial" w:hAnsi="Arial" w:cs="Arial"/>
                <w:sz w:val="20"/>
                <w:szCs w:val="20"/>
              </w:rPr>
            </w:pPr>
            <w:r>
              <w:rPr>
                <w:rFonts w:cs="Arial" w:ascii="Arial" w:hAnsi="Arial"/>
                <w:sz w:val="20"/>
                <w:szCs w:val="20"/>
              </w:rPr>
              <w:t>Батькам слід залучати таких дітей до гуртків, де вони будуть більше спілкуватися, долати свою боязкість, нерішучість. Підвищувати самооцінку дитини</w:t>
            </w:r>
          </w:p>
        </w:tc>
      </w:tr>
    </w:tbl>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8:54:00Z</dcterms:created>
  <dc:creator>User</dc:creator>
  <dc:description/>
  <cp:keywords/>
  <dc:language>en-US</dc:language>
  <cp:lastModifiedBy>User</cp:lastModifiedBy>
  <dcterms:modified xsi:type="dcterms:W3CDTF">2015-12-15T10:29:00Z</dcterms:modified>
  <cp:revision>3</cp:revision>
  <dc:subject/>
  <dc:title/>
</cp:coreProperties>
</file>