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психолого-педагогічного консиліу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_______ року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тупнику директора з навчально-виховної роботи Кайновій В.В.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яти під контроль організацію навчально – виховного процесу,  спрямовану на підвищення рівня навчальних досягнень учнів 5-го класу та  усунення проблем наступності в навчанні.</w:t>
      </w:r>
    </w:p>
    <w:p>
      <w:pPr>
        <w:pStyle w:val="Normal"/>
        <w:ind w:left="5841" w:firstLine="5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року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вати контроль  за діяльністю куратора,  учителів-предметників, що працюють у 5 класі, з урахуванням специфіки даного періоду й результатів діагностики. Відвідувати щотижня по 2 уроки в 5 класі.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року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тично аналізувати проблемні ситуації в навчально-виховній роботі з учнями 5 класу з залученням кураторів, учителів- предметників, психолога. </w:t>
      </w:r>
    </w:p>
    <w:p>
      <w:pPr>
        <w:pStyle w:val="Normal"/>
        <w:ind w:left="5853" w:firstLine="5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року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ити членів педколективу до самоактуалізації та самореалізації  з  питань наступності в процесі навчання при переході до середньої ланки освіти</w:t>
      </w:r>
    </w:p>
    <w:p>
      <w:pPr>
        <w:pStyle w:val="Normal"/>
        <w:ind w:left="5853" w:firstLine="5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року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ити повторне діагностування учнів 5 класу з метою виявлення перебігу адаптації щодо рівня вихованості, фізичного розвитку, пізнавальних інтересів.</w:t>
      </w:r>
    </w:p>
    <w:p>
      <w:pPr>
        <w:pStyle w:val="Normal"/>
        <w:ind w:left="5853" w:firstLine="5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езень  2014 року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тупнику директора з науково-методичної роботи Рись А.А.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сконалювати роботу щодо  організації зв’язків між педагогами різних ступенів навчання: учителів-предметників, кураторів гімназії з учителями початкових класів шкіл № 324, № 310, «Золотий ключик», «Сяйво», «Відродження», «Кияночка». </w:t>
      </w:r>
    </w:p>
    <w:p>
      <w:pPr>
        <w:pStyle w:val="Normal"/>
        <w:ind w:left="5853" w:firstLine="5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езень  2014 року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ити науково-методичну базу для роботи вчителів у 5 клас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 урахуванням особливостей перебігу процесу адаптації  та психологічними новоутвореннями підлітків.</w:t>
      </w:r>
    </w:p>
    <w:p>
      <w:pPr>
        <w:pStyle w:val="Normal"/>
        <w:ind w:left="5688"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року.</w:t>
      </w:r>
    </w:p>
    <w:p>
      <w:pPr>
        <w:pStyle w:val="Normal"/>
        <w:ind w:left="5688"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сту  з виховної роботи Киселиці Л.Ф.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0" w:hanging="10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  <w:tab/>
        <w:t>Посилити контроль за дотриманням Єдиних вимог учнями 5-х класів щодо зовнішнього вигляду, культури спілкування, морально-етичних норм поведінки в гімназії та громадських місцях.</w:t>
      </w:r>
    </w:p>
    <w:p>
      <w:pPr>
        <w:pStyle w:val="Normal"/>
        <w:ind w:left="1410" w:hanging="10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  <w:tab/>
        <w:t>Спрямувати роботу кураторів на створення позитивних умов для ефективної адаптації учнів 5 класів.</w:t>
      </w:r>
    </w:p>
    <w:p>
      <w:pPr>
        <w:pStyle w:val="Normal"/>
        <w:ind w:left="1410" w:hanging="10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ягом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Учителям- предметникам:</w:t>
      </w:r>
    </w:p>
    <w:p>
      <w:pPr>
        <w:pStyle w:val="Normal"/>
        <w:ind w:left="1410" w:hanging="10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</w:t>
        <w:tab/>
        <w:t xml:space="preserve"> Формувати співробітництво «учитель-учень» на основі доброзичливості, довіри  та співробітництва, враховуючи  принципи індивідуальності та гуманістичного підходу до особистості.</w:t>
      </w:r>
    </w:p>
    <w:p>
      <w:pPr>
        <w:pStyle w:val="Normal"/>
        <w:ind w:left="1410" w:hanging="10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вати навчально-виховний процес з урахуванням  вікових  та індивідуальних особливостей учнів  5 класу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ягом року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яти під  чіткий контроль роботу з учнями високого рівня навченості  для недопущення зниження якості навчанн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ягом року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но впроваджувати в процесі навчання заохочування та стимулювання учнів з метою підвищення мотиваційних потреб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ягом року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вати педагогічний супровід  учнів, які потребують підвищеної уваги з боку педагогічного колектив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ягом року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чителям української мови – Бутко А.І., Яворській С.Я., іноземної мови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нтоненко В.Ю., Дундич О.В., Заболотній О.О., Камишанській О.В.,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математики – Хитрич Т.А., Юрко О.М. проводити роботу з питан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покращення навчальних досягнень, використовуючи  новітні методи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вчання.</w:t>
      </w:r>
    </w:p>
    <w:p>
      <w:pPr>
        <w:pStyle w:val="Normal"/>
        <w:ind w:left="10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ягом року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ю фізкультури Шевченку О.М. проводити рухливі ігри на уроках та перервах із метою згуртованості класного колективу, розвитку моторики, профілактики захворюваності.</w:t>
      </w:r>
    </w:p>
    <w:p>
      <w:pPr>
        <w:pStyle w:val="Normal"/>
        <w:ind w:left="10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ягом року</w:t>
      </w:r>
    </w:p>
    <w:p>
      <w:pPr>
        <w:pStyle w:val="Normal"/>
        <w:ind w:left="1410" w:hanging="10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уратору 5 класу -  Антиповій І.С. :</w:t>
      </w:r>
    </w:p>
    <w:p>
      <w:pPr>
        <w:pStyle w:val="Normal"/>
        <w:ind w:left="1410" w:hanging="10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 </w:t>
        <w:tab/>
        <w:t>Спрямовувати навчально-виховний процес  в 5 класі на розвиток творчих здібностей, дисциплінованості, самостійності учнів.</w:t>
      </w:r>
    </w:p>
    <w:p>
      <w:pPr>
        <w:pStyle w:val="Normal"/>
        <w:tabs>
          <w:tab w:val="clear" w:pos="708"/>
          <w:tab w:val="left" w:pos="284" w:leader="none"/>
        </w:tabs>
        <w:ind w:left="1410" w:firstLine="6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року</w:t>
      </w:r>
    </w:p>
    <w:p>
      <w:pPr>
        <w:pStyle w:val="Normal"/>
        <w:ind w:left="1410" w:hanging="10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  <w:tab/>
        <w:t>Приділяти значні увагу  учням з недостатнім  рівнем  адаптаційних складових.</w:t>
      </w:r>
    </w:p>
    <w:p>
      <w:pPr>
        <w:pStyle w:val="Normal"/>
        <w:ind w:left="1410" w:firstLine="6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року</w:t>
      </w:r>
    </w:p>
    <w:p>
      <w:pPr>
        <w:pStyle w:val="Normal"/>
        <w:ind w:left="1410" w:hanging="10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  <w:tab/>
        <w:t>Підтримувати постійний зв'язок  з батьками учнів, які мають підвищений  рівень тривожності та емоційної нестабільності, гіперактивність та низьку самооцінку.</w:t>
      </w:r>
    </w:p>
    <w:p>
      <w:pPr>
        <w:pStyle w:val="Normal"/>
        <w:ind w:left="1410" w:firstLine="6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року</w:t>
      </w:r>
    </w:p>
    <w:p>
      <w:pPr>
        <w:pStyle w:val="Normal"/>
        <w:ind w:left="1410" w:hanging="10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  </w:t>
        <w:tab/>
        <w:t xml:space="preserve">Проводити заходи, які сприяють розвитку колективізму та згуртованості в  класному колективі та формувати  почуття власної гідності  в учнів  з низьким соціальним статусом в класі. </w:t>
      </w:r>
    </w:p>
    <w:p>
      <w:pPr>
        <w:pStyle w:val="Normal"/>
        <w:ind w:left="1410" w:firstLine="6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року</w:t>
      </w:r>
    </w:p>
    <w:p>
      <w:pPr>
        <w:pStyle w:val="Normal"/>
        <w:ind w:left="1410" w:hanging="10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</w:t>
        <w:tab/>
        <w:t>Формувати в учнях 5 класу  активну громадську позицію, морально-етичні принципи, культуру поведінки та позитивне ставлення до навчання.</w:t>
      </w:r>
    </w:p>
    <w:p>
      <w:pPr>
        <w:pStyle w:val="Normal"/>
        <w:ind w:left="1410" w:firstLine="6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року</w:t>
      </w:r>
    </w:p>
    <w:p>
      <w:pPr>
        <w:pStyle w:val="Normal"/>
        <w:ind w:left="1410" w:hanging="10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     Організовувати та провести цикл зустрічей із цікавими людьми з метою популяризації мотивації до навчання та в рамках роботи над творчими проектами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ІІ семестр 2013-2014 н.р.</w:t>
      </w:r>
    </w:p>
    <w:p>
      <w:pPr>
        <w:pStyle w:val="Normal"/>
        <w:ind w:left="1410" w:hanging="10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    Проводити індивідуальні бесіди з учнями 5 класу з метою виховання почуття колективізму.</w:t>
      </w:r>
    </w:p>
    <w:p>
      <w:pPr>
        <w:pStyle w:val="Normal"/>
        <w:ind w:left="1410" w:firstLine="6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рок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сихологу Суходольській О.В. 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0" w:hanging="10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</w:t>
        <w:tab/>
        <w:t>Здійснювати психологічний супровід учнів, які потребують підвищеної уваги з боку педагогічного колективу.</w:t>
      </w:r>
    </w:p>
    <w:p>
      <w:pPr>
        <w:pStyle w:val="Normal"/>
        <w:tabs>
          <w:tab w:val="clear" w:pos="708"/>
          <w:tab w:val="left" w:pos="2552" w:leader="none"/>
        </w:tabs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 семестр 2013-2014 н.р.</w:t>
      </w:r>
    </w:p>
    <w:p>
      <w:pPr>
        <w:pStyle w:val="Normal"/>
        <w:ind w:left="1410" w:hanging="10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0" w:hanging="10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</w:t>
        <w:tab/>
        <w:t>Розробити та провести  індивідуальні та групові корекційні заняття з учнями, які потребують психологічної підтримки, розвитку пізнавальної сфери, мають занижену самооцінку, підвищену тривожність.</w:t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 семестр 2013-2014 н.р.</w:t>
      </w:r>
    </w:p>
    <w:p>
      <w:pPr>
        <w:pStyle w:val="Normal"/>
        <w:ind w:left="1410" w:hanging="10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0" w:hanging="10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</w:t>
        <w:tab/>
        <w:t>Звертати особливу увагу на учнів, які мають недостатній рівень адаптованості.</w:t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 семестр 2013-2014 н.р.</w:t>
      </w:r>
    </w:p>
    <w:p>
      <w:pPr>
        <w:pStyle w:val="Normal"/>
        <w:ind w:left="1410" w:hanging="10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0" w:hanging="10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</w:t>
        <w:tab/>
        <w:t>З метою підвищення соціального статусу в класі з Ільвицькою А. проводити  комплекс корекційних заходів щодо формування адаптованості в колективі.</w:t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 семестр 2013-2014 н.р.</w:t>
      </w:r>
    </w:p>
    <w:p>
      <w:pPr>
        <w:pStyle w:val="Normal"/>
        <w:ind w:left="1410" w:hanging="10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0" w:hanging="10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</w:t>
        <w:tab/>
        <w:t xml:space="preserve"> З метою вивчення перебігу процесу адаптації учнів 5 класу провести повторне діагностичне дослідження пізнавальної, емоційної сфери та рівня тривожності.</w:t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 семестр 2013-2014 н.р.</w:t>
      </w:r>
    </w:p>
    <w:p>
      <w:pPr>
        <w:pStyle w:val="Normal"/>
        <w:ind w:left="1410" w:hanging="10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 </w:t>
        <w:tab/>
        <w:t>Надавати інформацію вчителям – предметникам , кураторам стосовно психологічних, вікових, соціальних особливостей учнів 5 класу.</w:t>
      </w:r>
    </w:p>
    <w:p>
      <w:pPr>
        <w:pStyle w:val="Normal"/>
        <w:ind w:left="1410" w:firstLine="6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ind w:left="1410" w:hanging="10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</w:t>
        <w:tab/>
        <w:t xml:space="preserve">Спрямувати роботу </w:t>
        <w:tab/>
        <w:t xml:space="preserve"> психологічної служби на створення  позитивних умов для ефективної адаптації учнів 5 клас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ІІ семестр 2013-2014 н.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567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8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"/>
      <w:lvlJc w:val="left"/>
      <w:pPr>
        <w:tabs>
          <w:tab w:val="num" w:pos="1245"/>
        </w:tabs>
        <w:ind w:left="1245" w:hanging="885"/>
      </w:pPr>
      <w:rPr/>
    </w:lvl>
    <w:lvl w:ilvl="2">
      <w:start w:val="1"/>
      <w:numFmt w:val="decimal"/>
      <w:lvlText w:val="%1.%2.%3"/>
      <w:lvlJc w:val="left"/>
      <w:pPr>
        <w:tabs>
          <w:tab w:val="num" w:pos="1605"/>
        </w:tabs>
        <w:ind w:left="1605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55:00Z</dcterms:created>
  <dc:creator>User</dc:creator>
  <dc:description/>
  <cp:keywords/>
  <dc:language>en-US</dc:language>
  <cp:lastModifiedBy>User</cp:lastModifiedBy>
  <dcterms:modified xsi:type="dcterms:W3CDTF">2015-12-15T10:29:00Z</dcterms:modified>
  <cp:revision>3</cp:revision>
  <dc:subject/>
  <dc:title/>
</cp:coreProperties>
</file>