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"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елік експертованих матеріалів за період з </w:t>
      </w:r>
      <w:r>
        <w:rPr>
          <w:b/>
          <w:sz w:val="28"/>
          <w:szCs w:val="28"/>
          <w:lang w:val="uk-UA"/>
        </w:rPr>
        <w:t>до 2008 р.</w:t>
      </w:r>
    </w:p>
    <w:p>
      <w:pPr>
        <w:pStyle w:val="Normal"/>
        <w:tabs>
          <w:tab w:val="clear" w:pos="708"/>
          <w:tab w:val="left" w:pos="3534" w:leader="none"/>
        </w:tabs>
        <w:ind w:left="-57" w:firstLine="74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34" w:leader="none"/>
        </w:tabs>
        <w:ind w:left="-57" w:firstLine="7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сиходіагностичних методик та методик для соціально-психологічних досліджень</w:t>
      </w:r>
    </w:p>
    <w:p>
      <w:pPr>
        <w:pStyle w:val="Normal"/>
        <w:tabs>
          <w:tab w:val="clear" w:pos="708"/>
          <w:tab w:val="left" w:pos="3534" w:leader="none"/>
        </w:tabs>
        <w:ind w:left="-57" w:firstLine="74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2"/>
        <w:gridCol w:w="2447"/>
        <w:gridCol w:w="73"/>
        <w:gridCol w:w="4328"/>
        <w:gridCol w:w="5220"/>
        <w:gridCol w:w="53"/>
        <w:gridCol w:w="15"/>
        <w:gridCol w:w="2162"/>
        <w:gridCol w:w="15"/>
        <w:gridCol w:w="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методики, автор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ирішення якого завдання використовується, спрямованість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досліджуваних</w:t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Готовність до школ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ка «Графічний диктант», </w:t>
            </w:r>
          </w:p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Б. Ельконін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Рогов</w:t>
            </w:r>
            <w:r>
              <w:rPr>
                <w:sz w:val="24"/>
                <w:szCs w:val="24"/>
              </w:rPr>
              <w:t xml:space="preserve"> Е.И Настольная книга практического психолога в образовании. – М.: ВЛАДОС, 19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вмінь уважно слухати і точно виконувати вказівки дорослого, діяти за зразком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оректурна проба», методика Бурдон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циклопедия психологических тестов для детей. – М.: «Аркадия», 19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рівня розподілу уваги, характеру динаміки роботи, втомлюваності при виконанні завдань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діагностики пізнавальних процесів дошкілльників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эмов Р.С. Психология. Т.3.-М.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пізнавальної сфери майбутніх школярів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  шкільної зрілості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психологічного розвитку дітей 6-7 років. – Ів.-Франк., 19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вербального мислення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и дослідження готовності дітей до навчання у школі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Романовська Д.Д., Чаплак Я.В. Психологічне забезпечення внутрішньої диференціації  у навчально-виховній роботі в дошкільній та початковій ланках освіти. – Чернівці, 200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готовності до школи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 «Будиночок»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книга школьного психолога / Под ред.. И.В. Дубровиной. – М.: «Просвещение», 19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вміння орієнтуватися в своїй роботі на зразок, вміння точно його скопіювати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інформації про дитину через анкетування батьків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овська Д.Д., Чаплак Я.В. Психологічне забезпечення внутрішньої диференціації у навчально-виховній роботі.-Чернівці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ясування за допомогою питань, які ставляться батькам, наскільки дитина готова до навчання в школі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обстеження і координати зростання мовленнєвого розвитку дошкільник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а психологія та соціальна робота., №10, 200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мовленнєвого розвитку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и дослідження готовності дітей до навчання в школі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овська Д.Д., Чаплак Я.В. Психологічне забезпечення внутрішньої диференціації у навчально-виховній роботі.-Чернівці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готовності до школи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 років</w:t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ослідження  соціально-психологічної адаптації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.Дослідження адаптації до школи учнів 1-4 клас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 Дослідження адаптації учнів до нових умов навчання в середній школі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Тест-опитувальник А.В.Фурмана «Наскільки адаптований ти до життя»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ологія. Науково-методичний збірник. Вип.. 41., 19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івня адаптованості школярів до зовнішнього та внутрішнього світу, адаптація до школи та внутрішніх сфер життя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12 років - доросл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рівня шкільної тривоги за методом Філіпс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хань Л.В. Психологія і педагогіка життєтворчості. – К., 19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рівня шкільної тривожності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5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а спостережень Д.Стотт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книга школьного психолога./ Под ред.. И.В. Дубровинрй. – М.: «Просвещение», 19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причин шкільної дезадаптації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5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а соціально-психологічної адаптованості учнів (Роджерс, Даймонд)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сихолога школы-интерната. – К.:РУМК, 19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переживання і усвідомлення школярем критичних моментів у житті, діагностика шкільної дезадаптації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5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характеристик соціальної адаптації школярів (А.К. Осницький)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 практичного психолога № 3, 19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дітей «групи ризику» стосовно дезадаптації до школи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2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Тест шкільної тривожності (адапт.Т.Б. Партико, Г.П. Кучерявого)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 Камычек. Вежливость на каждый день. – К., 1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рівня шкільної тривожності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11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тувальник Р. Плутчик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мазинська П.Є Практикум з психодіагностики. Пізнавальні прцеси. – Чернівцуі, 2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механізмів захисту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4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 «Незакінчені речення» (В.Міхал)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циклопедия психологических тестов для детей.-М.:»Арнадия», 19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адаптації учнів до середньої школи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0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для учнів (Е. Корольова)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Король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ва. Хочу, могу, умею. – М.: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>КСП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, 19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емоційного ставлення до школи, дот певних аспектів навчання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2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слідження пізнавальної сфе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. Дослідження відчутт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2. Дослідження сприйманн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. Дослідження ува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4. Дослідження пам'яті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5. Дослідження мисленн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6. Дослідження уяв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7. Дослідження рівня інтелектуального розвитк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8. Вивчення здібностей, обдарованості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и діагностики пізнавальної сфер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овська Д.Д., Чаплак Я.В. Психологічне забезпечення внутрішньої диференціації у навчально-виховній роботі в дошкільній та початковій ланках освіти. – Чернівці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рівня розвитку пізнавальних процесів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8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и діагностики сприйманн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эмов Р.С. Психология. Т.3. –М.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рівня сприймання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8 рок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Методи діагностики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ті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эпов Р.С. Психология. Т.3. –М.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Діагностика властивостей за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товування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9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інтелектуального розвитку учнів 7-11 класів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а психологія і соціальна робота, № 2, 19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інтелектуального розвитку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рівня уваги (текст з помилками)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нах психологических тестов. – М., 1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рівня уваги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10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а тестів розумового розвитку А. Біне, Г. Сімон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психологічного розвитку дітей 6-7 років. – Ів.-Франк., 19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рівня розвитку пізнавальних процесів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ктограма (О. Лурія)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. Римская. Практическая психология в тестах</w:t>
            </w:r>
            <w:r>
              <w:rPr>
                <w:sz w:val="24"/>
                <w:szCs w:val="24"/>
                <w:lang w:val="uk-UA"/>
              </w:rPr>
              <w:t>.-М., 1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слідження особливостей запам’ятовування і характеру розумової діяльності.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8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о-чорні таблиці Горбов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/>
            </w:pPr>
            <w:r>
              <w:rPr>
                <w:sz w:val="24"/>
                <w:szCs w:val="24"/>
              </w:rPr>
              <w:t>Р. Римская. Практическая психология в тестах</w:t>
            </w:r>
            <w:r>
              <w:rPr>
                <w:sz w:val="24"/>
                <w:szCs w:val="24"/>
                <w:lang w:val="uk-UA"/>
              </w:rPr>
              <w:t>.-М., 1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переключення і розподілу уваги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вивчення рівня уваги у школярів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/>
            </w:pPr>
            <w:r>
              <w:rPr>
                <w:sz w:val="24"/>
                <w:szCs w:val="24"/>
              </w:rPr>
              <w:t>Р. Римская. Практическая психология в тестах</w:t>
            </w:r>
            <w:r>
              <w:rPr>
                <w:sz w:val="24"/>
                <w:szCs w:val="24"/>
                <w:lang w:val="uk-UA"/>
              </w:rPr>
              <w:t>.-М., 1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рівня розвитку уваги і самоконтролю школярів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1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рівня уваги (текст з помилками)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нах психологических тестов. – М., 1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рівня уваги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10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но-вільний тест на інтелект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нах психологических тестов. – М., 1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рівня інтелекту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альний тест Айзенк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нах психологических тестов. – М., 1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рівня розумового розвитку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7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и на абстрактне мисленн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йзенк Г.Е. Як перевірити здібності вашої дитини: тест для дітей 10-15 років. – К.: Школа.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мислення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5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атичні тест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йзенк Г.Е. Як перевірити здібності вашої дитини: тест для дітей 10-15 років. – К.: Школа.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математичних вмінь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5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цептивні тест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йзенк Г.Е. Як перевірити здібності вашої дитини: тест для дітей 10-15 років. – К.: Школа.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розумових здібностей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5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альні тест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йзенк Г.Е. Як перевірити здібності вашої дитини: тест для дітей 10-15 років. – К.: Школа.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розумових здібностей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5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сторово-візуальні тест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йзенк Г.Е. Як перевірити здібності вашої дитини: тест для дітей 10-15 років. – К.: Школа., 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розумових здібностей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5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лектуальна шкала Векслера для дітей (12 субтестів)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 интелекта. / Ю. Гильбух.-К., 19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складових вербального і невербального інтелекту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6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обсягу уваг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ник психолого-педагогічних матеріалів для майбутнього вчителя (навчальний посібник). – Чернівці, «Рута», 1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уваги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9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діагностики неуважності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ник психолого-педагогічних матеріалів для майбутнього вчителя (навчальний посібник). – Чернівці, «Рута», 1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учнів, які допускають помилки через неуважність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2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«Числові ряди»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ник психолого-педагогічних матеріалів для майбутнього вчителя (навчальний посібник). – Чернівці, «Рута», 1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короткочасної пам’яті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0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пам’яті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ник психолого-педагогічних матеріалів для майбутнього вчителя (навчальний посібник). – Чернівці, «Рута», 1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особливостей запам’ятовування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0 рокі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ослідження особистісної сфе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 Комплексне дослідження особистості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 Дослідження темперамент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 Дослідження характер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4. Дослідження емоційно-вольової сфе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5. Дослідження мотивації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ивна методика «Неіснуюча иварина»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актическая</w:t>
            </w:r>
            <w:r>
              <w:rPr>
                <w:sz w:val="24"/>
                <w:szCs w:val="24"/>
                <w:lang w:val="uk-UA"/>
              </w:rPr>
              <w:t xml:space="preserve"> психодіагностика/ под ред.. Д.Я.Райгородского.-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рис особистост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7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Не закінченні речення» (Сакса, Леві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актическая</w:t>
            </w:r>
            <w:r>
              <w:rPr>
                <w:sz w:val="24"/>
                <w:szCs w:val="24"/>
                <w:lang w:val="uk-UA"/>
              </w:rPr>
              <w:t xml:space="preserve"> психодіагностика/ под ред.. Д.Я.Райгородского.-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рівня егоцентризму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4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гатофакторний особистісний опитувальник Р.Кеттел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актическая</w:t>
            </w:r>
            <w:r>
              <w:rPr>
                <w:sz w:val="24"/>
                <w:szCs w:val="24"/>
                <w:lang w:val="uk-UA"/>
              </w:rPr>
              <w:t xml:space="preserve"> психодіагностика/ под ред.. Д.Я.Райгородского.-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гатофакторне дослідження особливостей особистост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6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незакінчених речен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мазин С.И., Сибирь Е.И. Как помочь подростку с трудным характером.-К. УПЦ Перспектива, 1996. 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Діагностика ставлення до навчання, школи,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, свого майбутнього, свого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що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2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а самооцінки реактивної і особистісної тривожності (Ч.Д. Спілберг, Ю.Л. Ханін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психология / Под ред.. Д.Я. Райгородского. – 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емоційних станів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діагностики показників і форм агресії (А. Басс, А. Дарки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психология / Под ред.. Д.Я. Райгородского. – 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показників і форм агресії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6 клас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 САН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психология / Под ред.. Д.Я. Райгородского. – 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ивна оцінка емоційних станів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6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Дім, дерево, людина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психология / Под ред.. Д.Я. Райгородского. – 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особистост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7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 кольорів Люшер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психология / Под ред.. Д.Я. Райгородского. – 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емоційного стану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сомооцінки методом Дембо-Рубінштей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ик В.А. Психологічна діагностика дитячого розвитку: Методи дослідження. – К.: Освіта, 1992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самооцінки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9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«Сходинки» (В.Г. Щур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ктикум з вікової та педагогічної психології / Під ред.. І.В. Дубровіної. М,: «</w:t>
            </w:r>
            <w:r>
              <w:rPr>
                <w:sz w:val="24"/>
                <w:szCs w:val="24"/>
              </w:rPr>
              <w:t>Академия</w:t>
            </w:r>
            <w:r>
              <w:rPr>
                <w:sz w:val="24"/>
                <w:szCs w:val="24"/>
                <w:lang w:val="uk-UA"/>
              </w:rPr>
              <w:t>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вчення самооцінки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9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Намалюй себе» (А.М. Прихожан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ктикум з вікової та педагогічної психології / Під ред.. І.В. Дубровіної. М,: «</w:t>
            </w:r>
            <w:r>
              <w:rPr>
                <w:sz w:val="24"/>
                <w:szCs w:val="24"/>
              </w:rPr>
              <w:t>Академия</w:t>
            </w:r>
            <w:r>
              <w:rPr>
                <w:sz w:val="24"/>
                <w:szCs w:val="24"/>
                <w:lang w:val="uk-UA"/>
              </w:rPr>
              <w:t>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емоційного стану, внутрішньо особистісних конфлікті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6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типів загальної емоційної спрямованості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Гришин В.В., Лушин П.В. </w:t>
            </w:r>
            <w:r>
              <w:rPr>
                <w:sz w:val="24"/>
                <w:szCs w:val="24"/>
              </w:rPr>
              <w:t>Методики психодиагностики в учебно-воспитательном процесе. – М., 1990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типів загальної емоційної спрямованост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існа шкала проявів тривоги (Тейлор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нах психологических тестов. – М., 1992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рівня тривожност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ериментальне дослідження самооцінки особистості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Гришин В.В., Лушин П.В. </w:t>
            </w:r>
            <w:r>
              <w:rPr>
                <w:sz w:val="24"/>
                <w:szCs w:val="24"/>
              </w:rPr>
              <w:t>Методики психодиагностики в учебно-воспитательном процесе. – М., 1990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самооцінки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диференційної\ діагностики депресивних станів Зунге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еренційна діагностика. – Л., 2000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депресивних станів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а депресії Бек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еренційна діагностика. – Л., 2000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агностика  депресивних станів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а астенічного стану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еренційна діагностика. – Л., 2000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емоційних стані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«Дослідження рівня домагань за моторною спробою Шварцлендера»,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М. Дубчак, Н.Г. Рудюк Практикум з психології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рівень домагань особистості, типологічні особливост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2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вад особистісного розвитку (Карпенко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аптація дітей у 1, 5, 10 класах. / Упор. Т. Червона – К.: Бібліотека шкільного світу. – 128с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вад та недоліків особистісного розвитку (тривога, імпульсивність, агресивність тощо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1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«Конструктивний малюнок людини з геометричних фігур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М. Дубчак, Н.Г. Рудюк Практикум з психології. –Чернівецький національний університет, 2005р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індивідуально-типологічні особливост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 «Що ви за птах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орозов А.В. Деловая психология : учебник </w:t>
            </w:r>
            <w:r>
              <w:rPr>
                <w:sz w:val="24"/>
                <w:szCs w:val="24"/>
              </w:rPr>
              <w:t>для вузов. – 3-е изд.. – М.: Б.и., 2005. – С.187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особистісні особливості  дітей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5 клас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«Прогноз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книга практического психолога / Под ред. А.А. Бодалева, А.А. Деркача. – М.: Изд-во Института Психотерапии, 2002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ймовірність виникнення нервово-психічних зриві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, психол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гральна самооцінка особистості «Хто я є у цьому світі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кин Н.П., Козлов В.В. Социально-психологическая диагностика развития личностии и малых груп. – М.., Изд-во Института Психотерапии. 2002.- ст. 208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рівень самооцінки особистост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, психол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«Ціннісні орієнтації» Рокіч М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психодиагностика / под ред.. Д.Я. Рай городского. – 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слідження особистісної сфери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5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Дослідження міжособистісних стосунків та соціально-психологічного клімату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 В сім’ї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 В навчальному колективі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. В педагогічному колективі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алюнок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гов Е.И. Настольная книга практического психолога. – М.: «Владос», 1999.-Кн.1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родинних стосунків очима дитин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6-7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діагностики батьківського ставлення (А.Я.Варг, В.В.Столін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актическая</w:t>
            </w:r>
            <w:r>
              <w:rPr>
                <w:sz w:val="24"/>
                <w:szCs w:val="24"/>
                <w:lang w:val="uk-UA"/>
              </w:rPr>
              <w:t xml:space="preserve"> психодіагностика/ под ред.. Д.Я.Райгородского.-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батьківського ставлення у осіб, що звертаються за психологічною допомогою з питань виховання дітей та спілкування з ним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ьки дітей з 7 до 15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оцінки психологічної атмосфери в колективі (А.Ф. Фидпер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актическая</w:t>
            </w:r>
            <w:r>
              <w:rPr>
                <w:sz w:val="24"/>
                <w:szCs w:val="24"/>
                <w:lang w:val="uk-UA"/>
              </w:rPr>
              <w:t xml:space="preserve"> психодіагностика/ под ред.. Д.Я.Райгородского.-Самара: «БАХРАХ»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психологічної атмосфери в колектив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для діагностики психологічного клімату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. супровід професійного удосконалення пед. працівників. Методичний посібник для практ. псих. і соц. пед. / за ред.. Д.Д, Романовської, С.І Собкової. – Чернівці, 2009. – 232 с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значається наскільки близький до оптимального психологічний клімат у колективі.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виявлення соціометричної структури груп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. супровід професійного удосконалення пед. працівників. Методичний посібник для практ. псих. і соц. пед. / за ред.. Д.Д, Романовської, С.І Собкової. – Чернівці, 2009. – 232 с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ає характер міжособистісних відносин у груп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агностика домінуючої емоційної модальності в педагогів 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. супровід професійного удосконалення пед. працівників. Методичний посібник для практ. псих. і соц. пед. / за ред.. Д.Д, Романовської, С.І Собкової. – Чернівці, 2009. – 232 с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 показники станів дозволяють судити про домінування тієї або іншої емоційної модальност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рівня полікомунікативної емпатії педагога (за І.М. Юсуповим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. супровід професійного удосконалення пед. працівників. Методичний посібник для практ. псих. і соц. пед. / за ред.. Д.Д, Романовської, С.І Собкової. – Чернівці, 2009. – 232 с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ає рівень розвитку емпатії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тувальник діагностики емоційних бар’єрів у між особовому спілкуванні (за В.В. Бойко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. супровід професійного удосконалення пед. працівників. Методичний посібник для практ. псих. і соц. пед. / за ред.. Д.Д, Романовської, С.І Собкової. – Чернівці, 2009. – 232 с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яє емоційні проблеми в повсякденному спілкуванн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соціально-психологічних характеристик суб’єкта спілкування (за В.А. Лабунською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. супровід професійного удосконалення пед. працівників. Методичний посібник для практ. псих. і соц. пед. / за ред.. Д.Д, Романовської, С.І Собкової. – Чернівці, 2009. – 232 с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ілення соціально-психологічних характеристик спілкування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стика типових способів поведінки в конфліктних ситуаціях (тест Томаса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. супровід професійного удосконалення пед. працівників. Методичний посібник для практ. псих. і соц. пед. / за ред.. Д.Д, Романовської, С.І Собкової. – Чернівці, 2009. – 232 с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зволяє відрізняти стилі поведінки в конфліктних ситуаціях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«Психологічний клімат класного колективу» (В.С. Івашкіна, В.В. Онуфрієва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. супровід професійного удосконалення пед. працівників. Методичний посібник для практ. псих. і соц. пед. / за ред.. Д.Д, Романовської, С.І Собкової. – Чернівці, 2009. – 232 с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психологічної атмосфери в колектив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для вивчення педагогічного колективу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. супровід професійного удосконалення пед. працівників. Методичний посібник для практ. псих. і соц. пед. / за ред.. Д.Д, Романовської, С.І Собкової. – Чернівці, 2009. – 232 с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ає явища та феномени, що переважають в педагогічному колектив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на виявлення позиції дитини щодо необхідності дружніх стосунків з оточуючим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Білійчук Л.І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овується при дослідженні рівня готовності до дружніх стосунків з однолітками у дітей з прийомних сімей та будинків сімейного типу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4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деструктивних налаштувань у міжособистісних стосунках (В.В. Бойка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енко С.Д., Заброцький М.М. Технологія спілкування – К.: Главник, 2005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 рівень деструктивних налаштувань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і, психолог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для батьків «Ми і наші діти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Оклей-Проданюк О.В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родинних стосунків, дослідження рівня благополуччя сімейних взаємостосункі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20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для учнів «Я і мої батьки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Оклей-Проданюк О.В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родинних стосунків, дослідження рівня благополуччя сімейних взаємостосункі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ро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Дослідження професійних здібностей, схильностей учн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інтересів та схильностей дітей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овська Д.Д., Чаплак Я.В. Психологічне забезпечення внутрішньої диференціації у навчально-виховній роботі. – Чернівці, 2001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переважаючих інтересів та схильностей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7 років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актуальних потреб та нахилів дитин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овська Д.Д., Чаплак Я.В. Психологічне забезпечення внутрішньої диференціації у навчально-виховній роботі. – Чернівці, 2001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області інтересів, потреб, нахилі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6 років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професійних намірів старшокласникі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ат С., Комінко С. Вибір професії або задача з багатьма невідомими. – Тернопіль: «Підручники і посібники», 1997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готовності до майбутньої професії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 років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Анкета інтересів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ат С., Комінко С. Вибір професії або задача з багатьма невідомими. – Тернопіль: «Підручники і посібники», 1997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інтересів як проявів спрямованості особистост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 років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Йовайші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ат С., Комінко С. Вибір професії або задача з багатьма невідомими. – Тернопіль: «Підручники і посібники», 1997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нахилів дитини до тієї чи іншої сфери діяльност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 років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вадрат інтересів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ат С., Комінко С. Вибір професії або задача з багатьма невідомими. – Тернопіль: «Підручники і посібники», 1997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професійних інтересі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 років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а обдарованості вашої дитини (за А. Ханом і Кафомс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ібник практичного психолога: Харківі, видавнича група «Основа», - 2009р.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сфери обдарованості і здібностей дитини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4 років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тувальник креативності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у</w:t>
            </w:r>
            <w:r>
              <w:rPr>
                <w:sz w:val="24"/>
                <w:szCs w:val="24"/>
              </w:rPr>
              <w:t>ник Е. Е. Психодиагностика творческого мышления. Креативные тесты. СПб.: Дидактика Плюс, 2002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 рівень креативност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1 класи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івня творчого потенціалу особистості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кин Н.П., Козлов В.В. Социально-психологическая диагностика развития личности и малых груп. – М., Изд.-во Института психотерапии. 2002.- 490с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 рівень розвитку творчого потенціалу особистості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1 класи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домінуючих стратегій конфліктної поведінк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кин Н.П., Козлов В.В. Социально-психологическая диагностика развития личностии и малых груп. – М.., Изд-во Института Психотерапии. 2002.- ст. 208.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 тип поведінки особистості в конфліктній ситуації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11 класи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Особливості навчально-виховного процес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спостереження за діяльністю та особистістю педагог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диагностика, коррекция и развитие личности.-М., 1998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психолого-педагогічної майстерності вчителя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 «Чи люблять вас діти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бін О.А., Белів М.Д. Практична психологія в школі. –Ів.-Фр., 1994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ставлення до дітей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професійної діяльності педагог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 Е.И. Настольная книга практического психолога в образовании. – М.: ВЛАДОС, 1996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особливостей професійної діяльност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професійної спрямованості особистості вчител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 Е.И. Настольная книга практического психолога в образовании. – М.: ВЛАДОС, 1996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особливостей професійної діяльност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а оцінки функціонального психічного стану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ченкоВ.А. Психические состояния. – К., 1998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успішної адаптації «молодих спеціалістів»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«Вчитель-учні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гов Е.И. Настольная книга практического психолога в образовании</w:t>
            </w:r>
            <w:r>
              <w:rPr>
                <w:sz w:val="24"/>
                <w:szCs w:val="24"/>
              </w:rPr>
              <w:t>. – М.: ВЛАДОС, 1996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рівня компетентності вчителя як спеціаліста з точки зору учнів, ступеня симпатії учня до вчител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5-11 клас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«Школа очима випускників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Григоряк Г.В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ступінь симпатії учня до школи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1 клас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«Урок літератури очима учні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Григоряк Г.В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ступінь симпатії учня до уроків літератури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8 кла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кета «Які форми методичної роботи вас цікавлять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Григоряк Г.В.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яким чином зацікавити, мотивувати вчител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34" w:leader="none"/>
        </w:tabs>
        <w:ind w:left="-57" w:firstLine="7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34" w:leader="none"/>
        </w:tabs>
        <w:ind w:left="10620" w:hanging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34" w:leader="none"/>
        </w:tabs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5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росвітницьких програм для учнів різного віку, вчителів та батьків</w:t>
      </w:r>
    </w:p>
    <w:p>
      <w:pPr>
        <w:pStyle w:val="Normal"/>
        <w:tabs>
          <w:tab w:val="clear" w:pos="708"/>
          <w:tab w:val="left" w:pos="353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253"/>
        <w:gridCol w:w="1479"/>
        <w:gridCol w:w="3600"/>
        <w:gridCol w:w="2127"/>
        <w:gridCol w:w="4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грами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ьова гру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р </w:t>
            </w:r>
          </w:p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ІБ, адреса), джере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нять, часів</w:t>
            </w:r>
          </w:p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ямованість програм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ові заняття з професійного та особистісного зростанн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і психоло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Підлипна, Ю.Мегидиник. Актуальні проблеми розвитку психологічної компетентності вчителя. Навч.-метод. посібник / за ред. Д.Д. Романовської, С.І. Собкової – Чернівці, 2006. – 94 с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саморозвитку особистості практичного психолога, розвитку вмінь та навичок, необхідних для забезпечення відповідного рівня професійної майстерності у взаємодії з учнями та педагогами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професійної культури сучасного вчител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.Божеску. Актуальні проблеми розвитку психологічної компетентності вчителя. Навч.-метод. посібник / за ред. Д.Д. Романовської, С.І. Собкової – Чернівці, 2006. – 94 с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занять по 1,5 годині кожне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умов для професійного зростання і самовдосконалення педагога, формування і розвитку професійних якостей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«Як стати успішним лідером» для лідерів учнівських колектив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10-11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М.Толочко. Актуальні проблеми розвитку психологічної компетентності вчителя. Навч.-метод. посібник / за ред. Д.Д. Романовської, С.І. Собкової – Чернівці, 2006. – 94 с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занять по 1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підлітками власного лідерського потенціалу, розвиток лідерських якостей, формування досвіду лідерської поведінки, актуалізація ціннісно-мотиваційної сфери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психологічного тренінгу «Практична психологія для батьків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ь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В.Лісовська. Актуальні проблеми розвитку психологічної компетентності вчителя. Навч.-метод. посібник / за ред. Д.Д. Романовської, С.І. Собкової – Чернівці, 2006. – 94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занять по 1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ти усвідомити цінність дитячої особистості, відчути відповідальність за її становлення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«Тренінг ефективності групової взаємодії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5-6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В.Крюкова. Актуальні проблеми розвитку психологічної компетентності вчителя. Навч.-метод. посібник / за ред. Д.Д. Романовської, С.І. Собкової – Чернівці, 2006. – 94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занять по одній годин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групової взаємодії у молодших підлітків і покращення психологічного клімату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вивчення готовності учнів 4-х класів до переходу в середню школ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4-5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уальні проблеми розвитку психологічної компетентності вчителя. Навч.-метод. посібник / за ред. Д.Д. Романовської, С.І. Собкової – Чернівці, 2006. – 94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аняття по 45 хвил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готовності учнів 4-х класів до навчання в середній школі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соціально-психологічного тренінгу «Попередження лихослі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в середовищі учнівської молоді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8-11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Д.Леонтюк. Г.В.Григоряк. Соціально-психологічна профілактика негативних явищ в учнівському середовищі. Методичний посібник за матеріалами обласної науково-практичної конференції. – Чернівці 2007. 94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занять по 1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ження виникнення звички лихословити у дітей старшого підліткового та юнацького віку, формування культури спілкуванн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зація міжособистісних взаємостосунків в системі «батьки-ді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та бать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. Бойко. Психолого-педагогічні методи та прийоми гуманізації особистості. Методичний посібник для вчителів, психологів, соціальних педагогів. – Чернівці, 2004р. -78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 – 2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кція порушень міжособистісних стосунків дорослих і дітей, розвиток взаєморозуміння  і взаємостосунків у діаді «батьки - діти»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«Психологічний розвиток молодшого школяр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молодших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. Осадчук. Психолого-педагогічні методи та прийоми гуманізації особистості. Методичний посібник для вчителів, психологів, соціальних педагогів. – Чернівці, 2004р. -78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занять по 45 хвил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психологічному розвитку особистості молодшого школяра, пробудити пізнавальний інтерес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 розвитку позитивної «Я» - концепції дітей, батьки яких перебувають за кордон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В.Пислар. Організація соціально-психологічної допомоги дітям, батьки яких перебувають за кордоном: Метод. посібник для психологів, соц. педагогів та пед. працівників загальноосвітніх навч. закладів – Хотин, 2005. – 30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занять по 1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ти позитивну «Я» - концепції у підлітків, батьки яких перебувають за кордоном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-психологічний тренінг для педагогів «Девіантна поведінка підлітків : шляхи подолання.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А. Нікольська, Т.В. Шилін. Організація соціально-психологічної допомоги дітям, батьки яких перебувають за кордоном: Метод. посібник для психологів, соц. педагогів та пед. працівників загальноосвітніх навч. закладів – Хотин, 2005. – 30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занять по 1 годин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ширити уявлення вчителів про особливості підліткового віку; підвищити компетентність педагогів у спілкуванні з важковиховуваними дітьми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 «Дозволь собі бути щасливим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Бобик. Психологічна служба Чернівецької області – 2005: стратегії діяльності. Навч.-метод. Посібник. – Чернівці, 2005. 106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занять по 1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ти почуття власної гідності, позитивного ставлення до життя і усвідомленню доцільності свого існування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соціально-психологічного тренінгу професійного самовизначення для старшокласників «Обери своє майбутнє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9-11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шеєва Г.Г. Психологічна служба Чернівецької області – 2005: стратегії діяльності. Навч.-метод. Посібник. – Чернівці, 2005. 106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занять по 1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ти старшим підліткам правильно та свідомо обрати професію обрати професію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колекційної роботи, спрямованої на зниження високого рівня агресивності і тривожност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1-2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А. Рогозинська. Психологічна служба Чернівецької області – 2005: стратегії діяльності. Навч.-метод. Посібник. – Чернівці, 2005. 106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занять по 0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ормувати стійкі поведінкові механізми, що забезпечують дитині саморегуляцію афективних процесів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-психологічний тренінг «Профілактика синдрому професійного вигорання у педагогічних працівників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М.Головіна. Науково-методичний вісник. Випуск 6 «Психологічна служба». / Укладачі Романовська Д.Д., Собкова С.І. – Чернівці: Технодрук, 2008. – 228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аняття по 2 годин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найомлення педагогів із сучасними психопрофілактичними підходами, методами та засобами збереження психологічного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ові заняття з розвитку комунікативних навичок обдарованих діт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Бобик. Науково-методичний вісник. Випуск 6 «Психологічна служба». / Укладачі Романовська Д.Д., Собкова С.І. – Чернівці: Технодрук, 2008. – 228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ити доброзичливу емоційну атмосферу прийняття та довіри в спілкуванні; підвищити групову згуртованість; зняття психологічних бар’єрів у спілкуванні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курсу «Психологія особистості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9-11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Бобик. Науково-методичний вісник. Випуск 6 «Психологічна служба». / Укладачі Романовська Д.Д., Собкова С.І. – Чернівці: Технодрук, 2008. – 228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ти позитивну самооцінку і оцінку інших, визначити свої здібності та професійні спрямованості, а також формування комунікативних здібностей, вміння розв’язувати конфлікти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кційно-відновлювальна та розвивальна програма «Стежка успіху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 4-5 ро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.Куцак. Науково-методичний вісник. Випуск 6 «Психологічна служба». / Укладачі Романовська Д.Д., Собкова С.І. – Чернівці: Технодрук, 2008. – 228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занять по 0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вати психічні, пізнавальні процеси дитини; вчити способів взаємодії; формувати інтерес до власного емоційного світу; створювати умови для психоемоційного розслаблення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спеціального курсу «Психологічні основи тендерної культури особистості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ська моло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Д.Романовська. Науково-методичний вісник. Випуск 6 «Психологічна служба». / Укладачі Романовська Д.Д., Собкова С.І. – Чернівці: Технодрук, 2008. – 228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ити статеве виховання у нерозривному зв’язку з моральним вихованням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Авторська програма курс «Етика і психологія сімейного житт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ська моло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С.М.Комісарова. Науково-методичний вісник. Випуск 6 «Психологічна служба». / Укладачі Романовська Д.Д., Собкова С.І. – Чернівці: Технодрук, 2008. – 228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ити відповідальність молоді перед шлюбними і сімейними життями; підвищити психологічну готовность до шлюбу; надати молоді необхідні знання по гігієні і догляду за дитиною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нять з розвитку логічного мисленн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1-3 кл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.Шевчук, Л.О.Ніколаєва. Науково-методичний вісник. Випуск 6 «Психологічна служба». / Укладачі Романовська Д.Д., Собкова С.І. – Чернівці: Технодрук, 2008. – 228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занять по 0,5-1 годин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розумових здібностей дітей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курсу «Здоровий спосіб житт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5-12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програма обласної благодійної організації «Ковче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 години занять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знань, вмінь, навичок здорового способу життя у дітей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няття «Що робить неправду переконливою»</w:t>
            </w:r>
          </w:p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навичок безпечної поведінки у старших підлітків. Причини та шляхи вирішення проблем, що викликані кризовими явищами в підлітковому середовищі: Навч.-метод. посібник / Н.Д. Малічева, Н.Г. Трухан, С.Я. Янкі. – К.., 2005. – 94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година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вісти підліткам як відрізнити правду від неправди. Попередити про те, що в наш час неправду подають як істину, а через «промивання мозку» суспільству нав’язують ідеї окультизму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няття «Окультизм – загальні відомості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навичок безпечної поведінки у старших підлітків. Причини та шляхи вирішення проблем, що викликані кризовими явищами в підлітковому середовищі: Навч.-метод. посібник / Н.Д. Малічева, Н.Г. Трухан, С.Я. Янкі. – К.., 2005. – 94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одина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и підліткам інформацію про окультизм і його історію, розповісти про те, що спектр окультизму дуже широкий, звернути увагу на негативний вплив окультизму на людське життя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корекційно-розвивальних занять «Подолання шкільної тривожності пятикласників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5 кла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Носова, О.Поліщук. Заняття психолога з підлітками/Упор. Т.Гончаренко.-К.: Вид. дім «Шкільний світ», 2006 С. 34-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занять по 1 годин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рівня адаптованості та усунення тривожності учнів; сприяння формування в учнів віри у власні сили і можливості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практичного психолого-соціального курсу «7 Уроків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: профілактика тютюнової та алкогольної залежності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ологічний супровід формування навичок здорового способу життя у дітей і підлітків. Методичний посібник для працівників психологічної служби / Упор. Романовська Д.Д., Чернівці , 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занять по 1 годин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бігання алкогольно тютюнової залежності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 батьківської ефекктивності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ь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Романовська, С. Собкова Робота психолога з батьками/ Упор Т. Гончаренко. – К.: Вид. дім «Шкільний світ», 2006 С. 35-52.</w:t>
            </w:r>
          </w:p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занять по 1 годин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довірливих стосунків в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, формування позитивного мікроклімату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тренінгу для учнів-спортсменів «Формування та розвиток згуртованості, спрямованої на результат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програма О.С. Пашково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занять по 1 годин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згуртованості  спрямованої на результат у спортсменів групових видів спорту та розвиток навичок індивідуальної відповідальності за результат команди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боти з дітьми з особливими потреб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ровська В. Газета «Психолог»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№ 10-11 2004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дрібної моторики рук, пізнавальної сфери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корекції шкільної тривожності в підліт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ні </w:t>
            </w:r>
            <w:r>
              <w:rPr>
                <w:sz w:val="24"/>
                <w:szCs w:val="24"/>
                <w:lang w:val="en-US"/>
              </w:rPr>
              <w:t xml:space="preserve">(11-13 </w:t>
            </w:r>
            <w:r>
              <w:rPr>
                <w:sz w:val="24"/>
                <w:szCs w:val="24"/>
                <w:lang w:val="uk-UA"/>
              </w:rPr>
              <w:t>років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ун М. Газета «Психолог», № 16 квітень 2004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підлітків шкільної тривожності до стану норми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кція агресивності у дошкіль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 5-6 ро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зорець Л. Газета «Психолог», № 9 березень 2006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окорекція дитячої агресивності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емоційно-вольової сфери дітей старшого дошкільного ві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 5-6 ро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єська І. Газета «Психолог» № 23-24, червень 200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усвідомленого сприйняття емоцій, зняття тривожності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самопізнання та впевненості в собі у дітей 10-12 ро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біна Ю. Газета «Психолог», № 25-26 липень 200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соціалізації дітей, які зазнають труднощів у перехідному періодів, формувати впевненість в собі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загальнолюдських духовно-моральних цінност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аєнко Н. Газета «Психолог», № 29 серпень 200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у підлітків прагнення до самовиховання і самовдосконалення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лектуальна мозаї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щепа Т. Газета «Психолог», № 46-47 грудень 200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виток пізнавальних здібностей у дітей (мислення, уваги, уяви, пам’яті).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 комунікативних умінь для підлітк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1 клас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Бобрик. Газета «Психолог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25-27, 2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підлітків уміння спілкуватися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 вчуся керувати собо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 ДН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озіна. Газета «Психолог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21, 2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бігання і зниження тривожності і страхів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особистісної цілеспрямованост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 Носова. Газета «Психоло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2-3, 2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навичок розробки стратегії дій для досягнення мети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 креативност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Гордова. Газета «Психоло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42, 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партнерської позиції у творчій діяльності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ь капітаном свого житт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Качуровська. Газета «Психолог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25-27, 2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итивно змінити ставлення своєї дитини до власного «Я»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игувальна-розвивальна програма з профілактики дезадаптації у першокласник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Лукаш Н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занять по 0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відчуття належності до групи, закріплення позитивних емоцій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 занять з профілактики та корекції страх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першоклас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Т.К. Абра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занять по 0,5 годин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пшення психосоціального клімату в класі, вправляння у релаксації та у переживанні позитивних почуттів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-психологічний проект «Профілактика правопорушень і злочинності у ПТНЗ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 ро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Коса Н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олання негативних явищ в учнівському середовищі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а програма роботи практичного психолога, соц. педагога щодо подолання та профілактики дезадаптованості учнів ПТН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5 ро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Харівська С.В., Курик О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олання дезадаптації учнів в навчальному закладі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 соціальної адаптації учнів, батьки яких закордон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 ро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Ільїна Л.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годин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вміння адаптуватися та вийти з кризової ситуації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34" w:leader="none"/>
        </w:tabs>
        <w:ind w:left="98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34" w:leader="none"/>
        </w:tabs>
        <w:ind w:left="98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6744" w:firstLine="741"/>
        <w:rPr>
          <w:lang w:val="ru-RU"/>
        </w:rPr>
      </w:pPr>
      <w:r>
        <w:rPr/>
        <w:t xml:space="preserve">                                                                             </w:t>
      </w:r>
    </w:p>
    <w:p>
      <w:pPr>
        <w:pStyle w:val="Heading2"/>
        <w:ind w:left="6744" w:firstLine="74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6744" w:firstLine="74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34" w:leader="none"/>
        </w:tabs>
        <w:ind w:left="-57" w:firstLine="7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етодик щодо забезпечення психологічного супроводу випускників ЗНЗ під час ЗН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17"/>
        <w:gridCol w:w="3871"/>
        <w:gridCol w:w="43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методики, авто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ля вирішення якого завдання використовуєть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ува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 тренінгових занять щодо профілактики стресів під час ЗН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а розробка Романовської, Д.Д., Куцак І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рівня ситуативної тривожності через оволодіння методом релаксації, візуалізації, життєстверджуючого самонавіюва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6 ро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психологічного супроводу підготовки учнівських команд до участі в предметних олімпіадах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овська Д.Д., Шпортій Т.Г. Психологічний супровід підготовки учнівських команд до предметних олімпіад. Метод. Посібник. – Чернівці, «Технодрук», 2006. -36 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само регулятивних навичок особистості учнів, формування адекватної самооцін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 ро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«Дослідження суб’єктивного контролю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овська Д.Д., Шпортій Т.Г. Психологічний супровід підготовки учнівських команд до предметних олімпіад. Метод. Посібник. – Чернівці, «Технодрук», 2006. -36 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локусу суб’єктивного контрол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34" w:leader="none"/>
        </w:tabs>
        <w:ind w:left="98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34" w:leader="none"/>
      </w:tabs>
      <w:ind w:left="-57" w:firstLine="741"/>
      <w:jc w:val="right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34" w:leader="none"/>
      </w:tabs>
      <w:ind w:left="6744" w:firstLine="741"/>
      <w:outlineLvl w:val="1"/>
    </w:pPr>
    <w:rPr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4:00Z</dcterms:created>
  <dc:creator>г</dc:creator>
  <dc:description/>
  <cp:keywords/>
  <dc:language>en-US</dc:language>
  <cp:lastModifiedBy>Admin</cp:lastModifiedBy>
  <dcterms:modified xsi:type="dcterms:W3CDTF">2015-11-13T09:16:00Z</dcterms:modified>
  <cp:revision>3</cp:revision>
  <dc:subject/>
  <dc:title/>
</cp:coreProperties>
</file>