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51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>підсумкових  результатів  учасників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8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 від  29 листопада  2014 р.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51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462"/>
        <w:gridCol w:w="3780"/>
        <w:gridCol w:w="2160"/>
        <w:gridCol w:w="1800"/>
        <w:gridCol w:w="540"/>
        <w:gridCol w:w="1440"/>
        <w:gridCol w:w="1080"/>
      </w:tblGrid>
      <w:tr>
        <w:trPr>
          <w:trHeight w:val="55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ізвище ім’я по батькові учн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вна назва навчального заклад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ього балів за тур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йтингове  місц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4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ипло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сти, зада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еримен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нак Аліна Вікто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оль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унар Ан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літний Віталій Вячеслав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янська ЗОШ  І-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ько Ангеліна Дмит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івська  ЗОШ  І-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говичко Олександр О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стенецька  ЗОШ  І-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ищук Катерина 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еньківська ЗОШ І-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ашак Владислав Василь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Олександр Вікто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о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фійко Альна Олег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отин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инюк Богдан Вікто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нюк Дмитро Віталій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чан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інець Ганна Аркад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оніська  ЗОШ І-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нар Віталіна-Олена Русл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ічек Валерія Іго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ан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вацький Дмитро Віталій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шковецька ЗОШ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ба Іван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нковецький ЗНЗ І-ІІІ с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чацький Максим Василь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щук Катерина Федо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чук Анна Іго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оїв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нчук Тимофій Танасій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юк Богдан Еврік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ковецька ЗОШ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хтар Радіон Руслан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шківська ЗОШ 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тківський Олександр О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шинська ЗОШ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юк Ангеліна Володими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ірний Олег Олег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а ЗОШ І-ІІІ ст.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евський Максим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а ЗОШ І-ІІІ ст.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анін Владислав В’ячеслав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инська  гімназ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ко Наталя Федо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ковецька гімназ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Доманчук С.В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51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right="51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>підсумкових  результатів  учасників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 9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 від  29 листопада  2014 р.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51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02"/>
        <w:gridCol w:w="3780"/>
        <w:gridCol w:w="1800"/>
        <w:gridCol w:w="1620"/>
        <w:gridCol w:w="540"/>
        <w:gridCol w:w="1260"/>
        <w:gridCol w:w="900"/>
      </w:tblGrid>
      <w:tr>
        <w:trPr>
          <w:trHeight w:val="55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 учн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назва навчального заклад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балів за тур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йтингове  місц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4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пло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ести, зада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ксперимен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чук Анастасія Борис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оль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 Юрій Фед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в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авський Владислав Вікто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янська  ЗОШ  І-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гера Надія Володими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івська  ЗОШ  І-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ький Андрій Анд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еньківська ЗОШ І-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вський Богдан Анатолій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к Ріта Богдан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о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 Крісті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отин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овська Ольга Васил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юк Ольга Валентин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чан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имчук Іван Анатолій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оніська  ЗОШ І-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хата Іван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нцов Дмитро О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ан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як Вадим Руслан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нковецький ЗНЗ І-ІІІ с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ш Микола О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чанська Олена Віталії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повалова Наталія Олександ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оїв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нак Марія Руслан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02"/>
        <w:gridCol w:w="3780"/>
        <w:gridCol w:w="1800"/>
        <w:gridCol w:w="1620"/>
        <w:gridCol w:w="540"/>
        <w:gridCol w:w="1260"/>
        <w:gridCol w:w="900"/>
      </w:tblGrid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ик Людмила Віталії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ковецька ЗОШ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ов Роман Дмит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шківська ЗОШ 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кавий Максим О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шинська ЗОШ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ук Максим В’ячеслав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ецька ЗОШ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устяк Іра Руслан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в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юк Анастасія Леонід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а ЗОШ І-ІІІ ст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юк Валерій Вікто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а ЗОШ І-ІІІ ст.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ик Антон Олександр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инська  гімназ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нтяк Анастасія Володимир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ковецька гімназ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Сержанюк О.В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>підсумкових  результатів  учасників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10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 від  29 листопада  2014 р. </w:t>
      </w:r>
    </w:p>
    <w:p>
      <w:pPr>
        <w:pStyle w:val="Normal"/>
        <w:ind w:right="51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462"/>
        <w:gridCol w:w="3060"/>
        <w:gridCol w:w="2160"/>
        <w:gridCol w:w="1800"/>
        <w:gridCol w:w="720"/>
        <w:gridCol w:w="1440"/>
        <w:gridCol w:w="1080"/>
      </w:tblGrid>
      <w:tr>
        <w:trPr>
          <w:trHeight w:val="55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 учн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назва навчального заклад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балів за тур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йтингове  місц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4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пло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ести, зада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кспери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одоріко Іри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ин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нька Валерія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к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ко Ніна Вале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ан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інський Ростислав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інковецький ЗНЗ І-ІІІ с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рнова Софія Вікт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ець Валерія Русл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нчаренко Маріна Анатол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к Ольга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чук Оксана Вікт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иковецька ЗОШ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ишківська Анастасія Олександ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льничук Валентин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ецька ЗОШ І-ІІІ 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ак Денис Валенти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вецький Н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нникова Ан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ниченко Юл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Колодницький Максим Се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Вадим Анатол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овкопляс Віталій О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чанський професійний лі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  <w:t>____________</w:t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>підсумкових  результатів  учасників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 11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 від  29 листопада  2014 р. </w:t>
      </w:r>
    </w:p>
    <w:p>
      <w:pPr>
        <w:pStyle w:val="Normal"/>
        <w:ind w:right="51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42"/>
        <w:gridCol w:w="4140"/>
        <w:gridCol w:w="1800"/>
        <w:gridCol w:w="1620"/>
        <w:gridCol w:w="540"/>
        <w:gridCol w:w="1260"/>
        <w:gridCol w:w="900"/>
      </w:tblGrid>
      <w:tr>
        <w:trPr>
          <w:trHeight w:val="55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 учн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назва навчального заклад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балів за тур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йтингове  місц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4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иплом</w:t>
            </w:r>
          </w:p>
        </w:tc>
      </w:tr>
      <w:tr>
        <w:trPr>
          <w:trHeight w:val="18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ести, зада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ксперимен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ик Олександр Олег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ан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гурян Анастасія Василі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нковецький ЗНЗ І-ІІІ с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сник Дмитро Дмитр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ин Мар'я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анжій Юлія В’ячеславі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оїв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фійко Галина Олегі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плак Олександр Анатолій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ковецька ЗОШ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юк Вадим Сергій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шківська ЗОШ 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Станіслав Мирослав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шинська ЗОШ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бець Роман Григор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ецька ЗОШ І-І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вак Ростислав Петр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вецький Н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рман Олег Віталій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а ЗОШ І-ІІІ ст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пов Владислав Михайл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ська ЗОШ І-ІІІ ст.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Микола Юрій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инська  гімназ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рій Василь Володимир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инська  гімназ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</w:t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ак Роксолана Едуарді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ковецька гімназ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ук Віта Вікторів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чанський професійний ліц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онтарук В.О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lang w:val="uk-UA"/>
        </w:rPr>
      </w:pPr>
      <w:r>
        <w:rPr>
          <w:lang w:val="uk-UA"/>
        </w:rPr>
        <w:t>Тел.2-13-65</w:t>
      </w:r>
    </w:p>
    <w:sectPr>
      <w:type w:val="nextPage"/>
      <w:pgSz w:orient="landscape" w:w="16838" w:h="11906"/>
      <w:pgMar w:left="539" w:right="425" w:gutter="0" w:header="0" w:top="18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7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6:00Z</dcterms:created>
  <dc:creator>User</dc:creator>
  <dc:description/>
  <cp:keywords/>
  <dc:language>en-US</dc:language>
  <cp:lastModifiedBy>User</cp:lastModifiedBy>
  <cp:lastPrinted>2014-11-29T23:31:00Z</cp:lastPrinted>
  <dcterms:modified xsi:type="dcterms:W3CDTF">2014-12-01T05:55:00Z</dcterms:modified>
  <cp:revision>153</cp:revision>
  <dc:subject/>
  <dc:title/>
</cp:coreProperties>
</file>