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сідання журі ІІ етапу Всеукраїнської олімпіади з англійської мови</w:t>
      </w:r>
    </w:p>
    <w:p>
      <w:pPr>
        <w:pStyle w:val="Normal"/>
        <w:jc w:val="center"/>
        <w:rPr/>
      </w:pPr>
      <w:r>
        <w:rPr>
          <w:b/>
          <w:lang w:val="uk-UA"/>
        </w:rPr>
        <w:t>за підсумками перевірки робіт учасників олімпіади учнів  8  клас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Хотинського  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08 грудня 2014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Журі ІІ етапу Всеукраїнської олімпіади  з англійської мови у склад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лови журі  - </w:t>
      </w:r>
      <w:r>
        <w:rPr>
          <w:b/>
        </w:rPr>
        <w:t xml:space="preserve"> </w:t>
      </w:r>
      <w:r>
        <w:rPr>
          <w:u w:val="single"/>
          <w:lang w:val="uk-UA"/>
        </w:rPr>
        <w:t>Якуба Р.Є.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lang w:val="uk-UA"/>
        </w:rPr>
        <w:t xml:space="preserve">членів журі - </w:t>
      </w:r>
      <w:r>
        <w:rPr>
          <w:sz w:val="22"/>
          <w:szCs w:val="22"/>
          <w:lang w:val="uk-UA"/>
        </w:rPr>
        <w:t xml:space="preserve">Медвецька Людмила Анатоліївна,  </w:t>
      </w:r>
      <w:r>
        <w:rPr>
          <w:sz w:val="20"/>
          <w:szCs w:val="20"/>
          <w:lang w:val="uk-UA"/>
        </w:rPr>
        <w:t>Борщівська Людмила Григорів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аналізувавши результати виконання завдань 15 учасників олімпіади, оцінило їх роботи таким чином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2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325"/>
        <w:gridCol w:w="3520"/>
        <w:gridCol w:w="660"/>
        <w:gridCol w:w="1129"/>
        <w:gridCol w:w="550"/>
        <w:gridCol w:w="550"/>
        <w:gridCol w:w="550"/>
        <w:gridCol w:w="770"/>
        <w:gridCol w:w="851"/>
        <w:gridCol w:w="660"/>
        <w:gridCol w:w="770"/>
        <w:gridCol w:w="3520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left="-108" w:right="-12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вчальний заклад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 ім’я по батькові</w:t>
            </w:r>
          </w:p>
        </w:tc>
        <w:tc>
          <w:tcPr>
            <w:tcW w:w="4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34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балі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йтин-гове місце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алів після апел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Диплом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ізвище, ініціал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чител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иф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стуванн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ві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удіюванн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не мовленн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2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епоніська  ЗОШ І-ІІ ст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олюк Віроніка Русланів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цул Лілія Володимирі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ішковецька ЗОШ І-ІІІ ст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рвацький Дмитро Віталійович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мко Ольга Григор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21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лінковецький ЗНЗ І-ІІІ ст.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іба Іван Іванович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ксимчук Наталія Степан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нецький НВ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дря Іван Дмитрович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втюк Віталіна Віктор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обоївський НВ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Заньковська Олександра Олександр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ньковська Світлана Пилип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обоївський НВ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валь Ангеліна Вадим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ньковська Світлана Пилип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биковецька ЗОШ І-ІІІ ст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андюк Аміна Олександр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28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родач Олена Степан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ловецька ЗОШ І-ІІІ ст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ленюк Даріна Олександрів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чурін Наталія Васил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овецький НВ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ньковський Олександр Русланович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орщівська Людмила Григор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тинська ЗОШ І-ІІІ ст. №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ірний Олег Олегови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налюк Яна Олегі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тинська ЗОШ І-ІІІ ст. №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бан Артем Сергійович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налюк Яна Олегі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тинська ЗОШ І-ІІІ ст. №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орчак Микола Володимирови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джоса Наталія Ярослав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тинська ЗОШ І-ІІІ ст. №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ладюк Андрій Олександрович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аджоса Наталія Ярослав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отинська  гімназія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куста Анастасія Леонід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едвецька Людмила Анатолії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ішковецька гімназі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ук Богдана Мирославів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нтя Тетяна Сидорівна 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Голова журі      _________      </w:t>
        <w:tab/>
      </w:r>
      <w:r>
        <w:rPr>
          <w:u w:val="single"/>
          <w:lang w:val="uk-UA"/>
        </w:rPr>
        <w:t>Якуба Р.Є.</w:t>
      </w:r>
      <w:r>
        <w:rPr>
          <w:b/>
          <w:lang w:val="uk-UA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lang w:val="uk-UA"/>
        </w:rPr>
        <w:t>Секретар журі</w:t>
      </w:r>
      <w:r>
        <w:rPr>
          <w:lang w:val="uk-UA"/>
        </w:rPr>
        <w:t xml:space="preserve">  _________     </w:t>
        <w:tab/>
        <w:t>Гаджоса Н.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b/>
          <w:lang w:val="uk-UA"/>
        </w:rPr>
        <w:t>Члени журі</w:t>
      </w:r>
      <w:r>
        <w:rPr>
          <w:lang w:val="uk-UA"/>
        </w:rPr>
        <w:t xml:space="preserve">  ______________</w:t>
        <w:tab/>
      </w:r>
      <w:r>
        <w:rPr>
          <w:sz w:val="22"/>
          <w:szCs w:val="22"/>
          <w:lang w:val="uk-UA"/>
        </w:rPr>
        <w:t xml:space="preserve">Медвецька Л. А.  </w:t>
      </w:r>
    </w:p>
    <w:p>
      <w:pPr>
        <w:pStyle w:val="Normal"/>
        <w:ind w:left="708" w:firstLine="708"/>
        <w:rPr>
          <w:sz w:val="16"/>
          <w:szCs w:val="16"/>
          <w:lang w:val="uk-UA"/>
        </w:rPr>
      </w:pPr>
      <w:r>
        <w:rPr>
          <w:lang w:val="uk-UA"/>
        </w:rPr>
        <w:t>______________</w:t>
        <w:tab/>
      </w:r>
      <w:r>
        <w:rPr>
          <w:sz w:val="22"/>
          <w:szCs w:val="22"/>
          <w:lang w:val="uk-UA"/>
        </w:rPr>
        <w:t>Борщівська Л. Г.</w:t>
      </w:r>
      <w:r>
        <w:rPr>
          <w:lang w:val="uk-UA"/>
        </w:rPr>
        <w:t xml:space="preserve">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Якуба Р.Є.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ел.2-13-65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сідання журі ІІ етапу Всеукраїнської олімпіади з англійської мови</w:t>
      </w:r>
    </w:p>
    <w:p>
      <w:pPr>
        <w:pStyle w:val="Normal"/>
        <w:jc w:val="center"/>
        <w:rPr/>
      </w:pPr>
      <w:r>
        <w:rPr>
          <w:b/>
          <w:lang w:val="uk-UA"/>
        </w:rPr>
        <w:t>за підсумками перевірки робіт учасників олімпіади учнів  9  клас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Хотинського  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08 грудня 2014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Журі ІІ етапу Всеукраїнської олімпіади  з англійської мови у склад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лови журі  - </w:t>
      </w:r>
      <w:r>
        <w:rPr>
          <w:b/>
        </w:rPr>
        <w:t xml:space="preserve"> </w:t>
      </w:r>
      <w:r>
        <w:rPr>
          <w:u w:val="single"/>
          <w:lang w:val="uk-UA"/>
        </w:rPr>
        <w:t>Якуба Р.Є.</w:t>
      </w:r>
    </w:p>
    <w:p>
      <w:pPr>
        <w:pStyle w:val="Normal"/>
        <w:ind w:right="113" w:hanging="0"/>
        <w:rPr>
          <w:b/>
          <w:b/>
          <w:lang w:val="uk-UA"/>
        </w:rPr>
      </w:pPr>
      <w:r>
        <w:rPr>
          <w:b/>
          <w:lang w:val="uk-UA"/>
        </w:rPr>
        <w:t xml:space="preserve">членів журі -  </w:t>
      </w:r>
      <w:r>
        <w:rPr>
          <w:lang w:val="uk-UA"/>
        </w:rPr>
        <w:t>Пінтя Тетяна Сидорівна, Максимчук Н.С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аналізувавши результати виконання завдань </w:t>
      </w:r>
      <w:r>
        <w:rPr>
          <w:b/>
          <w:u w:val="single"/>
          <w:lang w:val="uk-UA"/>
        </w:rPr>
        <w:t>17</w:t>
      </w:r>
      <w:r>
        <w:rPr>
          <w:b/>
          <w:lang w:val="uk-UA"/>
        </w:rPr>
        <w:t xml:space="preserve"> учасників олімпіади, оцінило їх роботи таким чином:</w:t>
      </w:r>
    </w:p>
    <w:tbl>
      <w:tblPr>
        <w:tblW w:w="162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325"/>
        <w:gridCol w:w="3520"/>
        <w:gridCol w:w="660"/>
        <w:gridCol w:w="1129"/>
        <w:gridCol w:w="550"/>
        <w:gridCol w:w="550"/>
        <w:gridCol w:w="550"/>
        <w:gridCol w:w="770"/>
        <w:gridCol w:w="851"/>
        <w:gridCol w:w="660"/>
        <w:gridCol w:w="770"/>
        <w:gridCol w:w="3520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left="-108" w:right="-12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вчальний заклад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 ім’я по батькові</w:t>
            </w:r>
          </w:p>
        </w:tc>
        <w:tc>
          <w:tcPr>
            <w:tcW w:w="4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34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балі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йтин-гове місце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алів після апел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Диплом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ізвище, ініціал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чител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иф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стуванн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ві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удіюванн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не мовленн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2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адольський НВ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Герасимчук Анастасія Борис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убенко Алла Ігор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надольський НВ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Бринзанська Вікторія Руслан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убенко Алла Ігор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епоніська  ЗОШ І-ІІ ст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длер Юлія Олександр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цул Лілія Володимирі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ішковецька ЗОШ І-ІІІ ст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усурівський Дмитро Сергійович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ченко </w:t>
            </w:r>
            <w:r>
              <w:rPr>
                <w:sz w:val="22"/>
                <w:szCs w:val="22"/>
                <w:lang w:val="uk-UA"/>
              </w:rPr>
              <w:t>Людмила Миколаї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лінковецький ЗНЗ І-ІІІ ст.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ибуляк Вадим Русланович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льховецька Тетяна Миколаї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нецький НВ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личанська Олена Віталії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втюк Віталіна Віктор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обоївський НВ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йдеєк Ольга Васил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фанчук Лідія Василі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обоївський НВ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ногач Ірина Станіслав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фанчук Лідія Василі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биковецька ЗОШ І-ІІІ ст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Турсінова Діана Абдулатіфів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плак Віта Вікторі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ловецька ЗОШ І-ІІІ ст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ейлик Катерина Юрії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28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нтонюк Наталія  Володимир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овецький НВК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пустяк Іра Руслан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рщівська Людмила Григор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отинська ЗОШ І-ІІІ ст. №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етаніна Анастасія Ігорів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Стороженко Галина Володимир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отинська ЗОШ І-ІІІ ст. №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лицька Христина Андрії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0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Стороженко Галина Володимир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отинська ЗОШ І-ІІІ ст. №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сак Мар'яна Анатолії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0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врилюк Інна Миколаї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отинська ЗОШ І-ІІІ ст. №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цюк Ольга В’ячеслав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0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врилюк Інна Миколаї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отинська  гімназія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ижиян Марина Арсен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0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едвецька Людмила Анатолії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ішковецька гімназі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йт Анастасія Ярослав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0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нтя Тетяна Сидорівна 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Голова журі      _________      </w:t>
        <w:tab/>
      </w:r>
      <w:r>
        <w:rPr>
          <w:u w:val="single"/>
          <w:lang w:val="uk-UA"/>
        </w:rPr>
        <w:t>Якуба Р.Є.</w:t>
      </w:r>
      <w:r>
        <w:rPr>
          <w:b/>
          <w:lang w:val="uk-UA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Секретар журі</w:t>
      </w:r>
      <w:r>
        <w:rPr>
          <w:lang w:val="uk-UA"/>
        </w:rPr>
        <w:t xml:space="preserve">  _________     </w:t>
        <w:tab/>
        <w:t xml:space="preserve">Гаджоса Н.Я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b/>
          <w:lang w:val="uk-UA"/>
        </w:rPr>
        <w:t>Члени журі</w:t>
      </w:r>
      <w:r>
        <w:rPr>
          <w:lang w:val="uk-UA"/>
        </w:rPr>
        <w:t xml:space="preserve">  ______________</w:t>
        <w:tab/>
        <w:t xml:space="preserve">Пінтя Т. С. </w:t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lang w:val="uk-UA"/>
        </w:rPr>
        <w:t>______________</w:t>
        <w:tab/>
        <w:t>Максимчук Н.С</w:t>
      </w:r>
      <w:r>
        <w:rPr>
          <w:b/>
          <w:lang w:val="uk-UA"/>
        </w:rPr>
        <w:t xml:space="preserve">       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Якуба Р.Є.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ел.2-13-65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сідання журі ІІ етапу Всеукраїнської олімпіади з англійської мови</w:t>
      </w:r>
    </w:p>
    <w:p>
      <w:pPr>
        <w:pStyle w:val="Normal"/>
        <w:jc w:val="center"/>
        <w:rPr/>
      </w:pPr>
      <w:r>
        <w:rPr>
          <w:b/>
          <w:lang w:val="uk-UA"/>
        </w:rPr>
        <w:t>за підсумками перевірки робіт учасників олімпіади учнів  10  клас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Хотинського  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08 грудня 2014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Журі ІІ етапу Всеукраїнської олімпіади  з англійської мови у склад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лови журі  - </w:t>
      </w:r>
      <w:r>
        <w:rPr>
          <w:b/>
        </w:rPr>
        <w:t xml:space="preserve"> </w:t>
      </w:r>
      <w:r>
        <w:rPr>
          <w:u w:val="single"/>
          <w:lang w:val="uk-UA"/>
        </w:rPr>
        <w:t>Якуба Р.Є.</w:t>
      </w:r>
    </w:p>
    <w:p>
      <w:pPr>
        <w:pStyle w:val="Normal"/>
        <w:ind w:right="113" w:hanging="0"/>
        <w:rPr/>
      </w:pPr>
      <w:r>
        <w:rPr>
          <w:b/>
          <w:lang w:val="uk-UA"/>
        </w:rPr>
        <w:t>членів журі -  Кирнична Тетяна Володимирівна,  Стороженко Галина Володимирів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аналізувавши результати виконання завдань </w:t>
      </w:r>
      <w:r>
        <w:rPr>
          <w:b/>
          <w:u w:val="single"/>
          <w:lang w:val="uk-UA"/>
        </w:rPr>
        <w:t>17</w:t>
      </w:r>
      <w:r>
        <w:rPr>
          <w:b/>
          <w:lang w:val="uk-UA"/>
        </w:rPr>
        <w:t xml:space="preserve"> учасників олімпіади, оцінило їх роботи таким чином:</w:t>
      </w:r>
    </w:p>
    <w:tbl>
      <w:tblPr>
        <w:tblW w:w="161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15"/>
        <w:gridCol w:w="3740"/>
        <w:gridCol w:w="660"/>
        <w:gridCol w:w="1129"/>
        <w:gridCol w:w="550"/>
        <w:gridCol w:w="550"/>
        <w:gridCol w:w="550"/>
        <w:gridCol w:w="770"/>
        <w:gridCol w:w="851"/>
        <w:gridCol w:w="660"/>
        <w:gridCol w:w="770"/>
        <w:gridCol w:w="3300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left="-108" w:right="-12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вчальний заклад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 ім’я по батькові</w:t>
            </w:r>
          </w:p>
        </w:tc>
        <w:tc>
          <w:tcPr>
            <w:tcW w:w="4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34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балі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йтин-гове місце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алів після апел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Диплом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ізвище, ініціал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чител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иф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стуванн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ві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удіюванн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не мовленн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2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ішковецька ЗОШ І-ІІІ ст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ник Ангеліна Дмитр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ченко Людмила Миколаї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лішковецька ЗОШ І-ІІІ ст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рман Юрій Володимирович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ченко Людмила Миколаї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Колінковецький ЗНЗ І-ІІІ ст.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лан В’ячеслав Іванович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льховецька Тетяна Миколаї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нецький НВ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ярин  Каріна  Анатолії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овтюк </w:t>
            </w:r>
            <w:r>
              <w:rPr>
                <w:lang w:val="uk-UA"/>
              </w:rPr>
              <w:t>Віталіна Вікторів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обоївський НВ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люк Олена Володимир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фанчук Лідія Василі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обоївський НВ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нська Іванна Віталії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фанчук Лідія Василі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биковецька ЗОШ І-ІІІ ст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долюк Максим Ярославович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плак Віта Вікторі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укшинська ЗОШ І-ІІІ ст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нтонюк Оріанна Олександр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28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темплюк Алла Сергії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укшинська ЗОШ І-ІІІ ст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дорова Олена Анатолії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темплюк Алла Сергії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ловецька ЗОШ І-ІІІ ст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дайна Катерина Віктор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трілець Людмила Олександрів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овецький НВ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азарюк  Яна  Віталіївна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орщівська Людмила Григор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тинська ЗОШ І-ІІІ ст. №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ибак Ольга Ігор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ороженко Галина Володимир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тинська ЗОШ І-ІІІ ст. №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льський Олександр Сергійович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0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ороженко Галина Володимирі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тинська ЗОШ І-ІІІ ст. №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ладюк Анастасія Олександр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0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врилюк Інна Миколаї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отинська  гімназія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стенко Кароліна Костянтин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0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едвецька Людмила Анатолії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ішковецька гімназі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васюк Вадим Анатолійович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нтя Тетяна Сидор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вчанський професійний ліцей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зур Наталія Михайлів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трушка Людмила Миколаївна 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Голова журі      _________      </w:t>
        <w:tab/>
      </w:r>
      <w:r>
        <w:rPr>
          <w:u w:val="single"/>
          <w:lang w:val="uk-UA"/>
        </w:rPr>
        <w:t>Якуба Р.Є.</w:t>
      </w:r>
      <w:r>
        <w:rPr>
          <w:b/>
          <w:lang w:val="uk-UA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Секретар журі</w:t>
      </w:r>
      <w:r>
        <w:rPr>
          <w:lang w:val="uk-UA"/>
        </w:rPr>
        <w:t xml:space="preserve">  _________     </w:t>
        <w:tab/>
        <w:t xml:space="preserve">Гаджоса Н.Я.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b/>
          <w:lang w:val="uk-UA"/>
        </w:rPr>
        <w:t>Члени журі</w:t>
      </w:r>
      <w:r>
        <w:rPr>
          <w:lang w:val="uk-UA"/>
        </w:rPr>
        <w:t xml:space="preserve">  ______________</w:t>
        <w:tab/>
        <w:t>Кирнична Т.В.</w:t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lang w:val="uk-UA"/>
        </w:rPr>
        <w:t>______________</w:t>
        <w:tab/>
        <w:t>Стороженко Г.В.</w:t>
      </w:r>
      <w:r>
        <w:rPr>
          <w:b/>
          <w:lang w:val="uk-UA"/>
        </w:rPr>
        <w:t xml:space="preserve">          </w:t>
      </w:r>
    </w:p>
    <w:p>
      <w:pPr>
        <w:pStyle w:val="Normal"/>
        <w:rPr>
          <w:lang w:val="uk-UA"/>
        </w:rPr>
      </w:pPr>
      <w:r>
        <w:rPr>
          <w:lang w:val="uk-UA"/>
        </w:rPr>
        <w:t>Вик. Якуба Р.Є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>Тел.2-13-6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асідання журі ІІ етапу Всеукраїнської олімпіади з англійської мови</w:t>
      </w:r>
    </w:p>
    <w:p>
      <w:pPr>
        <w:pStyle w:val="Normal"/>
        <w:jc w:val="center"/>
        <w:rPr/>
      </w:pPr>
      <w:r>
        <w:rPr>
          <w:b/>
          <w:lang w:val="uk-UA"/>
        </w:rPr>
        <w:t>за підсумками перевірки робіт учасників олімпіади учнів  11  клас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Хотинського  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08 грудня 2014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Журі ІІ етапу Всеукраїнської олімпіади  з англійської мови у склад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лови журі  - </w:t>
      </w:r>
      <w:r>
        <w:rPr>
          <w:b/>
        </w:rPr>
        <w:t xml:space="preserve"> </w:t>
      </w:r>
      <w:r>
        <w:rPr>
          <w:u w:val="single"/>
          <w:lang w:val="uk-UA"/>
        </w:rPr>
        <w:t>Якуба Р.Є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членів журі -  </w:t>
      </w:r>
      <w:r>
        <w:rPr>
          <w:lang w:val="uk-UA"/>
        </w:rPr>
        <w:t>Саченко Л.М., Нагірний Л.Я.</w:t>
      </w:r>
      <w:r>
        <w:rPr>
          <w:b/>
          <w:lang w:val="uk-UA"/>
        </w:rPr>
        <w:t xml:space="preserve">              </w:t>
      </w:r>
    </w:p>
    <w:p>
      <w:pPr>
        <w:pStyle w:val="Normal"/>
        <w:ind w:right="113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аналізувавши результати виконання завдань </w:t>
      </w:r>
      <w:r>
        <w:rPr>
          <w:b/>
          <w:u w:val="single"/>
          <w:lang w:val="uk-UA"/>
        </w:rPr>
        <w:t>12</w:t>
      </w:r>
      <w:r>
        <w:rPr>
          <w:b/>
          <w:lang w:val="uk-UA"/>
        </w:rPr>
        <w:t xml:space="preserve"> учасників олімпіади, оцінило їх роботи таким чином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0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55"/>
        <w:gridCol w:w="3410"/>
        <w:gridCol w:w="660"/>
        <w:gridCol w:w="1129"/>
        <w:gridCol w:w="550"/>
        <w:gridCol w:w="550"/>
        <w:gridCol w:w="550"/>
        <w:gridCol w:w="770"/>
        <w:gridCol w:w="851"/>
        <w:gridCol w:w="660"/>
        <w:gridCol w:w="770"/>
        <w:gridCol w:w="3080"/>
      </w:tblGrid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left="-108" w:right="-12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вчальний заклад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 ім’я по батькові</w:t>
            </w:r>
          </w:p>
        </w:tc>
        <w:tc>
          <w:tcPr>
            <w:tcW w:w="4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344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балі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йтин-гове місце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алів після апел.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Диплом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ізвище, ініціал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чител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иф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стуванн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ві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удіюванн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не мовленн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24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ішковецька ЗОШ І-ІІІ ст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идоренко Олена Олександр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ченко Людмила Миколаї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ецький НВ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най  Василь  Сергійович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Ковтюк Віталіна Віктор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ецький НВ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люлюк  Каріна  Федор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Ковтюк Віталіна Віктор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боївський НВ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манжій Юлія В’ячеслав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фанчук Лідія Василі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боївський НВ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цуляк Вікторія Олегів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ньковська Світлана Пилип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28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отинська ЗОШ І-ІІІ ст. №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к Богдан Ігорови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28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ороженко Галина Володимирі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иковецька ЗОШ І-ІІІ ст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бенко Богдан Сергійович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28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оплак Віталіна Віктор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ецька ЗОШ І-ІІІ ст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нар Катерина Порфир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нтонюк Наталія Володимир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тинська ЗОШ І-ІІІ ст. №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нькевич Андрій Сергійович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-10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джоса Наталія Ярославі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тинська  гімназія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січник Ганна Миколаї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едвецька Людмила Анатоліївна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ішковецька гімназі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цько Анастасія Васил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нтя Тетяна Сидорів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ішковецька гімназі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цак Роксолана Едуардівн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нтя Тетяна Сидорівна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Голова журі      _________      </w:t>
        <w:tab/>
      </w:r>
      <w:r>
        <w:rPr>
          <w:u w:val="single"/>
          <w:lang w:val="uk-UA"/>
        </w:rPr>
        <w:t>Якуба Р.Є.</w:t>
      </w:r>
      <w:r>
        <w:rPr>
          <w:b/>
          <w:lang w:val="uk-UA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Секретар журі</w:t>
      </w:r>
      <w:r>
        <w:rPr>
          <w:lang w:val="uk-UA"/>
        </w:rPr>
        <w:t xml:space="preserve">  _________     </w:t>
        <w:tab/>
        <w:t xml:space="preserve">Гаджоса Н.Я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b/>
          <w:lang w:val="uk-UA"/>
        </w:rPr>
        <w:t>Члени журі</w:t>
      </w:r>
      <w:r>
        <w:rPr>
          <w:lang w:val="uk-UA"/>
        </w:rPr>
        <w:t xml:space="preserve">  ______________</w:t>
        <w:tab/>
        <w:t>Саченко Л. М.</w:t>
      </w:r>
    </w:p>
    <w:p>
      <w:pPr>
        <w:pStyle w:val="Normal"/>
        <w:ind w:left="708" w:firstLine="708"/>
        <w:rPr>
          <w:b/>
          <w:b/>
          <w:lang w:val="uk-UA"/>
        </w:rPr>
      </w:pPr>
      <w:r>
        <w:rPr>
          <w:lang w:val="uk-UA"/>
        </w:rPr>
        <w:t>______________</w:t>
        <w:tab/>
        <w:t>Нагірний Л.Я.</w:t>
      </w:r>
      <w:r>
        <w:rPr>
          <w:b/>
          <w:lang w:val="uk-UA"/>
        </w:rPr>
        <w:t xml:space="preserve">        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Якуба Р.Є.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ел.2-13-65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426" w:right="111" w:gutter="0" w:header="0" w:top="18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09:00Z</dcterms:created>
  <dc:creator>Admin</dc:creator>
  <dc:description/>
  <cp:keywords/>
  <dc:language>en-US</dc:language>
  <cp:lastModifiedBy>User</cp:lastModifiedBy>
  <dcterms:modified xsi:type="dcterms:W3CDTF">2014-11-10T11:08:00Z</dcterms:modified>
  <cp:revision>79</cp:revision>
  <dc:subject/>
  <dc:title/>
</cp:coreProperties>
</file>