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олімпіади з французької 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підсумками перевірки робіт учасників олімпіади учнів     8     кла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Хотинського району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8 грудня 2014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олімпіади  з французької мови у склад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и журі  -  Якуба  Римма Євгенівна</w:t>
      </w:r>
    </w:p>
    <w:p>
      <w:pPr>
        <w:pStyle w:val="Normal"/>
        <w:ind w:right="113" w:hanging="0"/>
        <w:rPr/>
      </w:pPr>
      <w:r>
        <w:rPr>
          <w:b/>
          <w:lang w:val="uk-UA"/>
        </w:rPr>
        <w:t>членів журі -   Самборська Лариса Євстафіївна, Носата Юлія Олександрівн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результати виконання завдань 12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1"/>
        <w:gridCol w:w="3261"/>
        <w:gridCol w:w="708"/>
        <w:gridCol w:w="851"/>
        <w:gridCol w:w="567"/>
        <w:gridCol w:w="850"/>
        <w:gridCol w:w="851"/>
        <w:gridCol w:w="850"/>
        <w:gridCol w:w="851"/>
        <w:gridCol w:w="992"/>
        <w:gridCol w:w="709"/>
        <w:gridCol w:w="2693"/>
      </w:tblGrid>
      <w:tr>
        <w:trPr>
          <w:trHeight w:val="24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льний заклад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ізвище ім’я по батькові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ількість ба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йтингове міс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алів після ап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1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Дип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ізвище, ініціал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чителя</w:t>
            </w:r>
          </w:p>
        </w:tc>
      </w:tr>
      <w:tr>
        <w:trPr>
          <w:trHeight w:val="43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иф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сту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в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удію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не мов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24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32" w:hanging="17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чковецький НВ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лдован Сніжана Віталії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тонюк Вікторія Дмитрі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ерстенецька ЗОШ І-ІІ с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гач Ганна Віталії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манюк Надія Івані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нковецький НВ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ланюк Ольга Віктор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осата Юлія Олександрівна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нковецький НВ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гапієва Світлана Сергії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1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сата Юлія Олександрі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нковецький НВ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Довга Алін</w:t>
            </w:r>
            <w:r>
              <w:rPr>
                <w:sz w:val="18"/>
                <w:szCs w:val="18"/>
                <w:lang w:val="en-US"/>
              </w:rPr>
              <w:t>а</w:t>
            </w:r>
            <w:r>
              <w:rPr>
                <w:sz w:val="18"/>
                <w:szCs w:val="18"/>
                <w:lang w:val="uk-UA"/>
              </w:rPr>
              <w:t xml:space="preserve"> Анатолії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бросійчук Олександра Феодосії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зинецький НВ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окан Маргарита Борис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имик Олена Сергії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инецький НВ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дведюк Ірина Михайл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раскинюк Алла Йордаті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тинська ЗОШ І-ІІІ ст. №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ньковська Діана Сергії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мборська Лариса Євстафії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тинська гімназі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рамович Олександра Олександр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менова Тереза Федорі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ішковецька гімназі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нтя Олександр Олександ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сата Юлія Олександрі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ожанський НВ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днарюк Яна Іван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ранчук Ніна Івавні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ожанський НВ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ічек Валерія Ігорі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ранчук Ніна Івавнів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а журі      _________      Якуба  Р. Є. </w:t>
      </w:r>
    </w:p>
    <w:p>
      <w:pPr>
        <w:pStyle w:val="Normal"/>
        <w:jc w:val="both"/>
        <w:rPr/>
      </w:pPr>
      <w:r>
        <w:rPr>
          <w:b/>
          <w:lang w:val="uk-UA"/>
        </w:rPr>
        <w:t>Секретар журі</w:t>
      </w:r>
      <w:r>
        <w:rPr>
          <w:lang w:val="uk-UA"/>
        </w:rPr>
        <w:t xml:space="preserve">  _________    Гаджоса Н.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Члени журі</w:t>
      </w:r>
      <w:r>
        <w:rPr>
          <w:lang w:val="uk-UA"/>
        </w:rPr>
        <w:t xml:space="preserve">  ________________________     </w:t>
      </w:r>
      <w:r>
        <w:rPr>
          <w:b/>
          <w:lang w:val="uk-UA"/>
        </w:rPr>
        <w:t xml:space="preserve">Самборська Л. Є., 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_______________________</w:t>
      </w:r>
      <w:r>
        <w:rPr>
          <w:b/>
          <w:lang w:val="uk-UA"/>
        </w:rPr>
        <w:t xml:space="preserve">       Носата Ю. О.     </w:t>
      </w:r>
    </w:p>
    <w:p>
      <w:pPr>
        <w:pStyle w:val="Normal"/>
        <w:tabs>
          <w:tab w:val="clear" w:pos="708"/>
          <w:tab w:val="left" w:pos="94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0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>Вик. Якуба Р.Є.</w:t>
      </w:r>
    </w:p>
    <w:p>
      <w:pPr>
        <w:pStyle w:val="Normal"/>
        <w:rPr>
          <w:lang w:val="uk-UA"/>
        </w:rPr>
      </w:pPr>
      <w:r>
        <w:rPr>
          <w:lang w:val="uk-UA"/>
        </w:rPr>
        <w:t>Тел.. 2-13-6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олімпіади з французької 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підсумками перевірки робіт учасників олімпіади учнів     9    кла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Хотинського району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8 грудня 2014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олімпіади  з французької мови у склад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и журі  -  Якуба. Римма Євгенівна</w:t>
      </w:r>
    </w:p>
    <w:p>
      <w:pPr>
        <w:pStyle w:val="Normal"/>
        <w:ind w:right="113" w:hanging="0"/>
        <w:rPr>
          <w:b/>
          <w:b/>
          <w:lang w:val="uk-UA"/>
        </w:rPr>
      </w:pPr>
      <w:r>
        <w:rPr>
          <w:b/>
          <w:lang w:val="uk-UA"/>
        </w:rPr>
        <w:t>членів журі -   Семенова Тереза Федорівна, Кутасевич Галина Ярославівн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результати виконання завдань 13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3402"/>
        <w:gridCol w:w="709"/>
        <w:gridCol w:w="708"/>
        <w:gridCol w:w="709"/>
        <w:gridCol w:w="851"/>
        <w:gridCol w:w="708"/>
        <w:gridCol w:w="709"/>
        <w:gridCol w:w="567"/>
        <w:gridCol w:w="709"/>
        <w:gridCol w:w="850"/>
        <w:gridCol w:w="3119"/>
      </w:tblGrid>
      <w:tr>
        <w:trPr>
          <w:trHeight w:val="24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гове міс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1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ізвище, ініціал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чителя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иф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ст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ві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удію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не мов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2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чковецький НВ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дован ЛюбомираВадим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кач Наталія В’ячеславівна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стенецька ЗОШ І-ІІ 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кеєва Тетяна Русла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манюк Надія Івані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ковецький НВ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аманюк Таїсія Вікто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сата Юлія Олександрі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ловецький НВ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чук Павло Михайл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таманюк Наталія Андрії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ковецький НВ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едоруца Наталія Вікто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мбросійчук Олександра Феодосії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зинецький НВ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улець Тетяна Васи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имик Олена Сергії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інковецький ЗНЗ І-ІІІ ст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манчук  Марина Васи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нгурян Тетяна Миколаї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инецький НВ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днар Іван Анатолій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скинюк Алла Йордаті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тинська ЗОШ І-ІІІ ст.. №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менюк Анастасія Леонід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мборська Лариса Євстафії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тинська гімназ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чук Марина Михай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менова Тереза Федорі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ішковецька гімназ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рипник Ліна Костянти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сата Юлія Олександрі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тинська гімназ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юсар Анна Анатол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менова Тереза Федорі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жанський НВ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пович Ганна Олександрів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ата Тетяна Анатоліївна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а журі      _________      Якуба  Р. Є. </w:t>
      </w:r>
    </w:p>
    <w:p>
      <w:pPr>
        <w:pStyle w:val="Normal"/>
        <w:jc w:val="both"/>
        <w:rPr/>
      </w:pPr>
      <w:r>
        <w:rPr>
          <w:b/>
          <w:lang w:val="uk-UA"/>
        </w:rPr>
        <w:t>Секретар журі</w:t>
      </w:r>
      <w:r>
        <w:rPr>
          <w:lang w:val="uk-UA"/>
        </w:rPr>
        <w:t xml:space="preserve">  _________    Гаджоса Н.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Члени журі</w:t>
      </w:r>
      <w:r>
        <w:rPr>
          <w:lang w:val="uk-UA"/>
        </w:rPr>
        <w:t xml:space="preserve">  ________________________     </w:t>
      </w:r>
      <w:r>
        <w:rPr>
          <w:b/>
          <w:lang w:val="uk-UA"/>
        </w:rPr>
        <w:t xml:space="preserve">Кутасевич Г.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_______________________</w:t>
      </w:r>
      <w:r>
        <w:rPr>
          <w:b/>
          <w:lang w:val="uk-UA"/>
        </w:rPr>
        <w:t xml:space="preserve">       Семенова Т.Ф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Якуба Р.Є.</w:t>
      </w:r>
    </w:p>
    <w:p>
      <w:pPr>
        <w:pStyle w:val="Normal"/>
        <w:rPr>
          <w:lang w:val="uk-UA"/>
        </w:rPr>
      </w:pPr>
      <w:r>
        <w:rPr>
          <w:lang w:val="uk-UA"/>
        </w:rPr>
        <w:t>Тел.. 2-13-6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олімпіади з французької 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підсумками перевірки робіт учасників олімпіади учнів    10 кла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Хотинського району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8 грудня 2014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олімпіади  з французької мови у склад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и журі  -  Якуба. Римма Євгенівна</w:t>
      </w:r>
    </w:p>
    <w:p>
      <w:pPr>
        <w:pStyle w:val="Normal"/>
        <w:ind w:right="113" w:hanging="0"/>
        <w:rPr>
          <w:b/>
          <w:b/>
          <w:lang w:val="uk-UA"/>
        </w:rPr>
      </w:pPr>
      <w:r>
        <w:rPr>
          <w:b/>
          <w:lang w:val="uk-UA"/>
        </w:rPr>
        <w:t>членів журі -   Ткач Наталія В’ячеславівна, Романюк Надія Іванівна</w:t>
      </w:r>
    </w:p>
    <w:p>
      <w:pPr>
        <w:pStyle w:val="Normal"/>
        <w:rPr/>
      </w:pPr>
      <w:r>
        <w:rPr>
          <w:b/>
          <w:lang w:val="uk-UA"/>
        </w:rPr>
        <w:t>проаналізувавши результати виконання завдань 1</w:t>
      </w:r>
      <w:r>
        <w:rPr>
          <w:b/>
        </w:rPr>
        <w:t>1</w:t>
      </w:r>
      <w:r>
        <w:rPr>
          <w:b/>
          <w:lang w:val="uk-UA"/>
        </w:rPr>
        <w:t xml:space="preserve">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3118"/>
        <w:gridCol w:w="993"/>
        <w:gridCol w:w="1134"/>
        <w:gridCol w:w="850"/>
        <w:gridCol w:w="1134"/>
        <w:gridCol w:w="851"/>
        <w:gridCol w:w="850"/>
        <w:gridCol w:w="992"/>
        <w:gridCol w:w="709"/>
        <w:gridCol w:w="709"/>
        <w:gridCol w:w="2268"/>
      </w:tblGrid>
      <w:tr>
        <w:trPr>
          <w:trHeight w:val="24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гове міс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1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ізвище, ініціал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чителя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и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2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ст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в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удію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не мов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2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ловецький НВ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дрійчук Ірина Володими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таманюк Наталія Андрії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ковецький НВ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дчак Анна Володими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бросійчук Олександра Феодосії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зинецький НВ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доріко Іри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имик Олена Сергії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зинецький НВ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улець Ан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имик Олена Сергії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інковецький ЗНЗ І-ІІІ с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ерінський Ростислав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нгурян Тетяна Миколаї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инецький НВ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днар Настасія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раскинюк Алла Йордаті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тинська ЗОШ І-ІІІ ст..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кова Ан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мборська Лариса Євстафії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ішковецька гімназі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снак Карін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сата Юлія Олександрі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вчанський професійний ліц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єшкова Я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ушка Людмила Миколаї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тинська  гімназі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рюк Тетяна Русл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менова Тереза Федорів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жанський НВ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ко  Ніна Валер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роз Тетяна Анатоліїв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а журі      _________      Якуба  Р. Є. </w:t>
      </w:r>
    </w:p>
    <w:p>
      <w:pPr>
        <w:pStyle w:val="Normal"/>
        <w:jc w:val="both"/>
        <w:rPr/>
      </w:pPr>
      <w:r>
        <w:rPr>
          <w:b/>
          <w:lang w:val="uk-UA"/>
        </w:rPr>
        <w:t>Секретар журі</w:t>
      </w:r>
      <w:r>
        <w:rPr>
          <w:lang w:val="uk-UA"/>
        </w:rPr>
        <w:t xml:space="preserve">  _________    Гаджоса Н.Я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Члени журі</w:t>
      </w:r>
      <w:r>
        <w:rPr>
          <w:lang w:val="uk-UA"/>
        </w:rPr>
        <w:t xml:space="preserve">  ________________________     </w:t>
      </w:r>
      <w:r>
        <w:rPr>
          <w:b/>
          <w:lang w:val="uk-UA"/>
        </w:rPr>
        <w:t xml:space="preserve">Кутасевич Г.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_______________________</w:t>
      </w:r>
      <w:r>
        <w:rPr>
          <w:b/>
          <w:lang w:val="uk-UA"/>
        </w:rPr>
        <w:t xml:space="preserve">       Семенова Т.Ф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Якуба Р.Є.</w:t>
      </w:r>
    </w:p>
    <w:p>
      <w:pPr>
        <w:pStyle w:val="Normal"/>
        <w:rPr>
          <w:lang w:val="uk-UA"/>
        </w:rPr>
      </w:pPr>
      <w:r>
        <w:rPr>
          <w:lang w:val="uk-UA"/>
        </w:rPr>
        <w:t>Тел.. 2-13-6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олімпіади з французької 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підсумками перевірки робіт учасників олімпіади учнів     11     кла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Хотинського району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8 грудня 2014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олімпіади  з французької мови у склад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и журі  -  Якуба. Римма Євгенівна</w:t>
      </w:r>
    </w:p>
    <w:p>
      <w:pPr>
        <w:pStyle w:val="Normal"/>
        <w:ind w:right="113" w:hanging="0"/>
        <w:rPr>
          <w:b/>
          <w:b/>
          <w:lang w:val="uk-UA"/>
        </w:rPr>
      </w:pPr>
      <w:r>
        <w:rPr>
          <w:b/>
          <w:lang w:val="uk-UA"/>
        </w:rPr>
        <w:t>членів журі -   Ватаманюк Наталія Андріївна, Амбросійчук Олександра Феодосіївн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аналізувавши результати виконання завдань </w:t>
      </w:r>
      <w:r>
        <w:rPr>
          <w:b/>
        </w:rPr>
        <w:t>6</w:t>
      </w:r>
      <w:r>
        <w:rPr>
          <w:b/>
          <w:lang w:val="uk-UA"/>
        </w:rPr>
        <w:t xml:space="preserve">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835"/>
        <w:gridCol w:w="993"/>
        <w:gridCol w:w="992"/>
        <w:gridCol w:w="850"/>
        <w:gridCol w:w="851"/>
        <w:gridCol w:w="992"/>
        <w:gridCol w:w="851"/>
        <w:gridCol w:w="850"/>
        <w:gridCol w:w="851"/>
        <w:gridCol w:w="708"/>
        <w:gridCol w:w="2552"/>
      </w:tblGrid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гове 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1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ізвище, ініціал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чител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ст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ві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уді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не мовл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2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інковецький ЗНЗ І-ІІІ ст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нгурян Анастасія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8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нгурян Тетяна Миколаїв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инецька Н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батюк Богдан Ві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8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аскинюк Алла Йордатів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тинська ЗОШ І-ІІІст.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тник Артем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мборська Лариса Євстафіїв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вчанська професійний ліц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манел Дебор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ушка Людмила Миколаїв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ожанський Н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орщівська Альбін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ранчук Ніна Івавнів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ловецький Н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тафійчук Анастас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таманюк Наталія Андріївна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а журі      _________      Якуба  Р. Є. </w:t>
      </w:r>
    </w:p>
    <w:p>
      <w:pPr>
        <w:pStyle w:val="Normal"/>
        <w:jc w:val="both"/>
        <w:rPr/>
      </w:pPr>
      <w:r>
        <w:rPr>
          <w:b/>
          <w:lang w:val="uk-UA"/>
        </w:rPr>
        <w:t>Секретар журі</w:t>
      </w:r>
      <w:r>
        <w:rPr>
          <w:lang w:val="uk-UA"/>
        </w:rPr>
        <w:t xml:space="preserve">  _________    Гаджоса Н.Я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Члени журі</w:t>
      </w:r>
      <w:r>
        <w:rPr>
          <w:lang w:val="uk-UA"/>
        </w:rPr>
        <w:t xml:space="preserve">  ________________________     </w:t>
      </w:r>
      <w:r>
        <w:rPr>
          <w:b/>
          <w:lang w:val="uk-UA"/>
        </w:rPr>
        <w:t>Ватаманюк Н. А.</w:t>
      </w:r>
    </w:p>
    <w:p>
      <w:pPr>
        <w:pStyle w:val="Normal"/>
        <w:ind w:right="113" w:hanging="0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_______________________</w:t>
      </w:r>
      <w:r>
        <w:rPr>
          <w:b/>
          <w:lang w:val="uk-UA"/>
        </w:rPr>
        <w:t xml:space="preserve">       Амбросійчук О. Ф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Якуба Р.Є.</w:t>
      </w:r>
    </w:p>
    <w:p>
      <w:pPr>
        <w:pStyle w:val="Normal"/>
        <w:rPr>
          <w:lang w:val="uk-UA"/>
        </w:rPr>
      </w:pPr>
      <w:r>
        <w:rPr>
          <w:lang w:val="uk-UA"/>
        </w:rPr>
        <w:t>Тел.. 2-13-65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426" w:right="111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09:00Z</dcterms:created>
  <dc:creator>Admin</dc:creator>
  <dc:description/>
  <cp:keywords/>
  <dc:language>en-US</dc:language>
  <cp:lastModifiedBy>User</cp:lastModifiedBy>
  <cp:lastPrinted>2014-11-08T08:13:00Z</cp:lastPrinted>
  <dcterms:modified xsi:type="dcterms:W3CDTF">2014-11-10T12:44:00Z</dcterms:modified>
  <cp:revision>79</cp:revision>
  <dc:subject/>
  <dc:title/>
</cp:coreProperties>
</file>