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РЕКОМЕНД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руктивно-методичної наради вчителів етики та християнської е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району </w:t>
      </w:r>
    </w:p>
    <w:p>
      <w:pPr>
        <w:pStyle w:val="Normal"/>
        <w:ind w:left="4248" w:right="-36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7" w:right="-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це прове</w:t>
      </w:r>
      <w:r>
        <w:rPr>
          <w:rFonts w:cs="Times New Roman" w:ascii="Times New Roman" w:hAnsi="Times New Roman"/>
          <w:b/>
          <w:sz w:val="24"/>
          <w:szCs w:val="24"/>
        </w:rPr>
        <w:t xml:space="preserve">дення : </w:t>
      </w:r>
      <w:r>
        <w:rPr>
          <w:rFonts w:cs="Times New Roman" w:ascii="Times New Roman" w:hAnsi="Times New Roman"/>
          <w:sz w:val="24"/>
          <w:szCs w:val="24"/>
        </w:rPr>
        <w:t>Хотинськ</w:t>
      </w:r>
      <w:r>
        <w:rPr>
          <w:rFonts w:cs="Times New Roman" w:ascii="Times New Roman" w:hAnsi="Times New Roman"/>
          <w:sz w:val="24"/>
          <w:szCs w:val="24"/>
          <w:lang w:val="uk-UA"/>
        </w:rPr>
        <w:t>а гімназі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ня 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08.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аток 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00 год.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агатовіковий педагогічний досвід свідчить, що визначну роль в духовно-моральному вихованні дітей належить зв'язку гуманістичних і християнських цінностей, включених до змісту освіти. Саме вони забезпечують формування духовності та моральності, які є найважливішими, базисними характеристиками особистості. Тому для всебічного і гармонійного розвитку учня важливо, щоб освітній процес базувався не тільки на основі наукового осмислення дійсності, але й на скарбах духовного, морального і культурного надбання українського народу і людства в ціло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раховуючи вище вказане </w:t>
      </w:r>
      <w:r>
        <w:rPr>
          <w:rFonts w:cs="Times New Roman" w:ascii="Times New Roman" w:hAnsi="Times New Roman"/>
          <w:sz w:val="28"/>
          <w:szCs w:val="28"/>
          <w:lang w:val="uk-UA"/>
        </w:rPr>
        <w:t>та з</w:t>
      </w:r>
      <w:r>
        <w:rPr>
          <w:rFonts w:cs="Times New Roman" w:ascii="Times New Roman" w:hAnsi="Times New Roman"/>
          <w:sz w:val="28"/>
          <w:szCs w:val="28"/>
        </w:rPr>
        <w:t xml:space="preserve">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якісного  викладання  курсів морально-духовного спрямування в загальноосвітніх навчальних закладах район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у 2014-2015 навчальному році роботу районного методичного об'єднання вчителів християнської етик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 виконання: з 01.09.2014 року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око впроваджувати в навчально-виховний процес сучасні освітні технології та кращі педагогічні надбання з викладання курсів морально-духовного спрямування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 виконання: постійно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ти роботу щодо накопичення та модернізації навчально-методичної бази курсів морально-духовного спрямування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 виконання: постійно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ати та пропагувати кращий досвід учителів християнської етики району шляхом розміщення матеріалів на сайтах районного методичного кабінету та управління освіти, молоді та спорту райдержадміністрації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 виконання: постій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на уроках морально-духовного спрямування виховання в учнів громадянських почуттів, свідомої та відповідальної поведінки на основі християнських духовних, моральних та культурних цінностей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 виконання: постійн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81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9:00Z</dcterms:created>
  <dc:creator>User</dc:creator>
  <dc:description/>
  <cp:keywords/>
  <dc:language>en-US</dc:language>
  <cp:lastModifiedBy>User</cp:lastModifiedBy>
  <dcterms:modified xsi:type="dcterms:W3CDTF">2014-08-21T06:13:00Z</dcterms:modified>
  <cp:revision>5</cp:revision>
  <dc:subject/>
  <dc:title/>
</cp:coreProperties>
</file>