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595959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595959"/>
          <w:sz w:val="28"/>
          <w:szCs w:val="28"/>
          <w:lang w:eastAsia="uk-UA"/>
        </w:rPr>
        <w:drawing>
          <wp:inline distT="0" distB="0" distL="0" distR="0">
            <wp:extent cx="4286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595959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595959"/>
          <w:sz w:val="28"/>
          <w:szCs w:val="28"/>
          <w:lang w:val="uk-UA" w:eastAsia="uk-UA"/>
        </w:rPr>
        <w:t>У К РА Ї Н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595959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595959"/>
          <w:sz w:val="28"/>
          <w:szCs w:val="28"/>
          <w:lang w:val="uk-UA" w:eastAsia="uk-UA"/>
        </w:rPr>
        <w:t>ХОТИНСЬКА РАЙОННА ДЕРЖАВНА АДМІНІСТРАЦІ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595959"/>
          <w:sz w:val="20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595959"/>
          <w:sz w:val="20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595959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595959"/>
          <w:sz w:val="28"/>
          <w:szCs w:val="28"/>
          <w:lang w:val="uk-UA" w:eastAsia="uk-UA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595959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595959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595959"/>
          <w:sz w:val="28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595959"/>
          <w:sz w:val="28"/>
          <w:szCs w:val="24"/>
          <w:lang w:val="uk-UA" w:eastAsia="uk-UA"/>
        </w:rPr>
        <w:t xml:space="preserve">12.05.2014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595959"/>
          <w:sz w:val="28"/>
          <w:szCs w:val="24"/>
          <w:lang w:eastAsia="uk-UA"/>
        </w:rPr>
        <w:tab/>
      </w:r>
      <w:r>
        <w:rPr>
          <w:rFonts w:eastAsia="Times New Roman" w:cs="Times New Roman" w:ascii="Times New Roman" w:hAnsi="Times New Roman"/>
          <w:b/>
          <w:color w:val="595959"/>
          <w:sz w:val="28"/>
          <w:szCs w:val="24"/>
          <w:lang w:val="uk-UA" w:eastAsia="uk-UA"/>
        </w:rPr>
        <w:tab/>
        <w:tab/>
        <w:tab/>
        <w:t>№191-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595959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595959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595959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595959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595959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595959"/>
          <w:sz w:val="28"/>
          <w:szCs w:val="28"/>
          <w:lang w:val="uk-UA" w:eastAsia="ru-RU"/>
        </w:rPr>
        <w:t xml:space="preserve">Про забезпеченн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595959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595959"/>
          <w:sz w:val="28"/>
          <w:szCs w:val="28"/>
          <w:lang w:val="uk-UA" w:eastAsia="ru-RU"/>
        </w:rPr>
        <w:t xml:space="preserve">оздоровчими послугам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595959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595959"/>
          <w:sz w:val="28"/>
          <w:szCs w:val="28"/>
          <w:lang w:val="uk-UA" w:eastAsia="ru-RU"/>
        </w:rPr>
        <w:t xml:space="preserve">школярів та учнівської молоді району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595959"/>
          <w:sz w:val="28"/>
          <w:szCs w:val="28"/>
          <w:lang w:val="uk-UA" w:eastAsia="ru-RU"/>
        </w:rPr>
        <w:t>влітку 2014 ро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595959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595959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595959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595959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595959"/>
          <w:sz w:val="28"/>
          <w:szCs w:val="24"/>
          <w:lang w:val="uk-UA" w:eastAsia="uk-UA"/>
        </w:rPr>
        <w:t>Керуючись пунктом 1 статті 22 та пунктом 1 статті 23 Закону України «Про місцеві державні адміністрації», Законом України «Про оздоровлення та відпочинок дітей», розпорядженням обласної державної адміністрації       від 04 квітня 2014р. №123–р «Про організацію літнього відпочинку та оздоровлення дітей у 2014 році» з метою забезпечення і вдосконалення повноцінного відпочинку, оздоровлення дітей району влітку 2014 ро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595959"/>
          <w:sz w:val="28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595959"/>
          <w:sz w:val="28"/>
          <w:szCs w:val="24"/>
          <w:lang w:val="uk-UA"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93" w:leader="none"/>
          <w:tab w:val="left" w:pos="7471" w:leader="none"/>
          <w:tab w:val="left" w:pos="1040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595959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  <w:t>Затвердити дислокацію пришкільних таборів з денним перебуванням, що працюватимуть на базі загальноосвітніх навчальних закладів району (додаток 1).</w:t>
      </w:r>
    </w:p>
    <w:p>
      <w:pPr>
        <w:pStyle w:val="Normal"/>
        <w:widowControl w:val="false"/>
        <w:tabs>
          <w:tab w:val="clear" w:pos="708"/>
          <w:tab w:val="left" w:pos="1493" w:leader="none"/>
          <w:tab w:val="left" w:pos="7471" w:leader="none"/>
          <w:tab w:val="left" w:pos="10404" w:leader="none"/>
        </w:tabs>
        <w:autoSpaceDE w:val="false"/>
        <w:spacing w:lineRule="auto" w:line="240" w:before="0" w:after="0"/>
        <w:ind w:firstLine="1491"/>
        <w:jc w:val="both"/>
        <w:rPr>
          <w:rFonts w:ascii="Times New Roman" w:hAnsi="Times New Roman" w:eastAsia="Times New Roman" w:cs="Times New Roman"/>
          <w:color w:val="595959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595959"/>
          <w:sz w:val="28"/>
          <w:szCs w:val="24"/>
          <w:lang w:val="uk-UA" w:eastAsia="uk-UA"/>
        </w:rPr>
        <w:t xml:space="preserve">Затвердити кошторис видатків на утримання пришкільних таборів з денним перебуванням при загальноосвітніх навчальних закладах району та на оплату вартості путівок у стаціонарні оздоровчі табори області (додаток 2). </w:t>
      </w:r>
    </w:p>
    <w:p>
      <w:pPr>
        <w:pStyle w:val="Normal"/>
        <w:spacing w:lineRule="auto" w:line="240" w:before="0" w:after="0"/>
        <w:ind w:firstLine="1491"/>
        <w:jc w:val="both"/>
        <w:rPr>
          <w:rFonts w:ascii="Times New Roman" w:hAnsi="Times New Roman" w:eastAsia="Times New Roman" w:cs="Times New Roman"/>
          <w:color w:val="595959"/>
          <w:sz w:val="28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595959"/>
          <w:sz w:val="28"/>
          <w:szCs w:val="24"/>
          <w:lang w:val="uk-UA" w:eastAsia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595959"/>
          <w:sz w:val="28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595959"/>
          <w:sz w:val="28"/>
          <w:szCs w:val="24"/>
          <w:lang w:val="uk-UA" w:eastAsia="uk-UA"/>
        </w:rPr>
        <w:t xml:space="preserve">Управлінню освіти, молоді та спорту районної державної адміністрації (Плаксивий О.В.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95959"/>
          <w:sz w:val="28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595959"/>
          <w:sz w:val="28"/>
          <w:szCs w:val="24"/>
          <w:lang w:val="uk-UA" w:eastAsia="uk-UA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595959"/>
          <w:sz w:val="28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  <w:t>Забезпечити першочергово літній відпочинок та оздоровлення дітей пільгових категорій, зокрема: дітей-сиріт, дітей, позбавлених батьківського піклування, дітей-інвалідів, дітей, потерпілих внаслідок Чорнобильської катастрофи, хворих дітей, які перебувають на диспансерному обліку, дітей з малозабезпечених та багатодітних сімей, дітей, які виховуються у прийомних сім’ях або під опікою, творчо обдарованих та талановитих дітей, які посіли особисте або командне місце у міських, районних, обласних всеукраїнських конкурсах, оглядах, предметних олімпіадах, спортивних змаганнях, відмінників навчання, нагороджених похвальним листом «За високі досягнення у навчанні», лідерів дитячих громадських організацій, дитячі творчі колективи та спортивні команди, а також дітей працівників агропромислового комплексу та соціальної сфери села.</w:t>
      </w:r>
      <w:r>
        <w:rPr>
          <w:rFonts w:eastAsia="Times New Roman" w:cs="Times New Roman" w:ascii="Times New Roman" w:hAnsi="Times New Roman"/>
          <w:color w:val="595959"/>
          <w:sz w:val="28"/>
          <w:szCs w:val="24"/>
          <w:lang w:val="uk-UA" w:eastAsia="uk-UA"/>
        </w:rPr>
        <w:t xml:space="preserve"> </w:t>
      </w:r>
    </w:p>
    <w:p>
      <w:pPr>
        <w:pStyle w:val="Style16"/>
        <w:spacing w:lineRule="auto" w:line="240" w:before="0" w:after="0"/>
        <w:ind w:left="0" w:firstLine="1491"/>
        <w:jc w:val="both"/>
        <w:rPr>
          <w:rFonts w:ascii="Times New Roman" w:hAnsi="Times New Roman" w:eastAsia="Times New Roman" w:cs="Times New Roman"/>
          <w:color w:val="595959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595959"/>
          <w:sz w:val="28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  <w:t xml:space="preserve">Створити до 25.05.2014 р. комісію із перевірки готовності пришкільних таборів до проведення оздоровчої кампанії 2014 року та здійснити прийомку таборів у відповідності до дислокації. </w:t>
      </w:r>
    </w:p>
    <w:p>
      <w:pPr>
        <w:pStyle w:val="Style16"/>
        <w:spacing w:lineRule="auto" w:line="240" w:before="0" w:after="0"/>
        <w:ind w:left="0" w:firstLine="1491"/>
        <w:jc w:val="both"/>
        <w:rPr>
          <w:rFonts w:ascii="Times New Roman" w:hAnsi="Times New Roman" w:eastAsia="Times New Roman" w:cs="Times New Roman"/>
          <w:color w:val="595959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  <w:t>Розпочати роботу пришкільних таборів з денним перебуванням на базі загальноосвітніх навчальних закладів з 02.06.2014р. Передбачати, що тривалість табірної зміни має становити не менше 14 днів.</w:t>
      </w:r>
      <w:r>
        <w:rPr>
          <w:rFonts w:eastAsia="Times New Roman" w:cs="Times New Roman" w:ascii="Times New Roman" w:hAnsi="Times New Roman"/>
          <w:color w:val="595959"/>
          <w:sz w:val="28"/>
          <w:szCs w:val="24"/>
          <w:lang w:val="uk-UA" w:eastAsia="uk-UA"/>
        </w:rPr>
        <w:t xml:space="preserve"> </w:t>
      </w:r>
    </w:p>
    <w:p>
      <w:pPr>
        <w:pStyle w:val="Style16"/>
        <w:spacing w:lineRule="auto" w:line="240" w:before="0" w:after="0"/>
        <w:ind w:left="0" w:firstLine="1491"/>
        <w:jc w:val="both"/>
        <w:rPr>
          <w:rFonts w:ascii="Times New Roman" w:hAnsi="Times New Roman" w:eastAsia="Times New Roman" w:cs="Times New Roman"/>
          <w:color w:val="595959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595959"/>
          <w:sz w:val="28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  <w:t>Рекомендувати виконкому Хотинської міської ради передбачити кошти на харчування дітей в пришкільному таборі «Материнка» Хотинського навчально-виховного комплексу «дошкільний навчальний заклад – загальноосвітня школа І - ступеня».</w:t>
      </w:r>
    </w:p>
    <w:p>
      <w:pPr>
        <w:pStyle w:val="Style16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595959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  <w:t>Управлінню освіти, молоді та спорту районної державної адміністрації про виконання розпорядження інформувати районну державну адміністрацію та управління у справах сім’ї, молоді та з гендерних питань Департаменту освіти і науки, молоді та спорту обласної державної адміністрації до 10.09.2014 р.</w:t>
      </w:r>
      <w:r>
        <w:rPr>
          <w:rFonts w:eastAsia="Times New Roman" w:cs="Times New Roman" w:ascii="Times New Roman" w:hAnsi="Times New Roman"/>
          <w:color w:val="595959"/>
          <w:sz w:val="28"/>
          <w:szCs w:val="24"/>
          <w:lang w:val="uk-UA" w:eastAsia="uk-UA"/>
        </w:rPr>
        <w:t xml:space="preserve"> </w:t>
      </w:r>
    </w:p>
    <w:p>
      <w:pPr>
        <w:pStyle w:val="Style16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595959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595959"/>
          <w:sz w:val="28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  <w:t>Контроль за виконанням розпорядження залишаю за собою.</w:t>
      </w:r>
    </w:p>
    <w:p>
      <w:pPr>
        <w:pStyle w:val="Normal"/>
        <w:widowControl w:val="false"/>
        <w:autoSpaceDE w:val="false"/>
        <w:spacing w:lineRule="auto" w:line="240" w:before="0" w:after="0"/>
        <w:ind w:firstLine="1491"/>
        <w:jc w:val="both"/>
        <w:rPr>
          <w:rFonts w:ascii="Times New Roman" w:hAnsi="Times New Roman" w:eastAsia="Times New Roman" w:cs="Times New Roman"/>
          <w:b/>
          <w:b/>
          <w:bCs/>
          <w:color w:val="595959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595959"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91"/>
        <w:jc w:val="both"/>
        <w:rPr>
          <w:rFonts w:ascii="Times New Roman" w:hAnsi="Times New Roman" w:cs="Times New Roman"/>
          <w:b/>
          <w:b/>
          <w:bCs/>
          <w:color w:val="59595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595959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59595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595959"/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59595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595959"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Корнівськ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595959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595959"/>
          <w:sz w:val="20"/>
          <w:szCs w:val="20"/>
          <w:lang w:val="uk-UA" w:eastAsia="ru-RU"/>
        </w:rPr>
      </w:r>
    </w:p>
    <w:tbl>
      <w:tblPr>
        <w:tblW w:w="13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53"/>
        <w:gridCol w:w="2782"/>
        <w:gridCol w:w="52"/>
        <w:gridCol w:w="855"/>
        <w:gridCol w:w="847"/>
        <w:gridCol w:w="2410"/>
        <w:gridCol w:w="624"/>
        <w:gridCol w:w="730"/>
        <w:gridCol w:w="426"/>
      </w:tblGrid>
      <w:tr>
        <w:trPr/>
        <w:tc>
          <w:tcPr>
            <w:tcW w:w="847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val="uk-UA" w:eastAsia="ru-RU"/>
              </w:rPr>
            </w:r>
          </w:p>
        </w:tc>
        <w:tc>
          <w:tcPr>
            <w:tcW w:w="461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Додаток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до розпорядже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районної державної адміністрації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«___»________ 2014 №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28"/>
                <w:lang w:val="uk-UA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val="uk-UA" w:eastAsia="ru-RU"/>
              </w:rPr>
            </w:r>
          </w:p>
        </w:tc>
      </w:tr>
      <w:tr>
        <w:trPr>
          <w:trHeight w:val="1126" w:hRule="atLeast"/>
        </w:trPr>
        <w:tc>
          <w:tcPr>
            <w:tcW w:w="13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8"/>
                <w:lang w:val="uk-UA" w:eastAsia="ru-RU"/>
              </w:rPr>
              <w:t>Дислок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8"/>
                <w:lang w:val="uk-UA" w:eastAsia="ru-RU"/>
              </w:rPr>
              <w:t>пришкільних таборів з денним перебуванням при загальноосвітніх навчальних заклада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8"/>
                <w:lang w:val="uk-UA" w:eastAsia="ru-RU"/>
              </w:rPr>
              <w:t>Хотинського району у 2014 році</w:t>
            </w:r>
          </w:p>
        </w:tc>
      </w:tr>
      <w:tr>
        <w:trPr>
          <w:trHeight w:val="27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uk-UA" w:eastAsia="ru-RU"/>
              </w:rPr>
              <w:t>з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uk-UA" w:eastAsia="ru-RU"/>
              </w:rPr>
              <w:t>Навчальний заклад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uk-UA" w:eastAsia="ru-RU"/>
              </w:rPr>
              <w:t>Тип табору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uk-UA" w:eastAsia="ru-RU"/>
              </w:rPr>
              <w:t>Назва пришкільного табор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uk-UA" w:eastAsia="ru-RU"/>
              </w:rPr>
              <w:t>Термін роботи табору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uk-UA" w:eastAsia="ru-RU"/>
              </w:rPr>
              <w:t>Оздоровча зміна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uk-UA" w:eastAsia="ru-RU"/>
              </w:rPr>
              <w:t>Кількість дітей</w:t>
            </w:r>
          </w:p>
        </w:tc>
      </w:tr>
      <w:tr>
        <w:trPr>
          <w:trHeight w:val="2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uk-UA" w:eastAsia="ru-RU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uk-UA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uk-UA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uk-UA"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uk-UA" w:eastAsia="ru-RU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uk-UA" w:eastAsia="ru-RU"/>
              </w:rPr>
            </w:r>
          </w:p>
        </w:tc>
      </w:tr>
      <w:tr>
        <w:trPr>
          <w:trHeight w:val="105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uk-UA" w:eastAsia="ru-RU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uk-UA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uk-UA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uk-UA"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uk-UA" w:eastAsia="ru-RU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Анадольський НВК І - ІІ ступені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денним перебування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омі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2.06. - 15.06.2014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Бочковецький НВК І - ІІ ступені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денним перебування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оліс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2.06. - 15.06.2014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Долинянська ЗОШ І-ІІ ступені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денним перебування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Ровес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2.06. - 15.06.2014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Керстенецька ЗОШ І-ІІ ступені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денним перебування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есел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2.06. - 15.06.2014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Крутеньківська ЗОШ І-ІІ ступені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денним перебування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есел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2.06. - 15.06.2014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Рухотинський НВК І-ІІ ступені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денним перебування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онеч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2.06. - 15.06.2014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Пашковецький НВК І-ІІ ступені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денним перебування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онеч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2.06. - 15.06.2014р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Санковецький НВК І - ІІ ступені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денним перебування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есел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2.06. - 15.06.2014р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Чепоніська ЗОШ  І-ІІ ступені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денним перебування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онеч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2.06. - 15.06.2014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Біловецький НВК І - ІІІ ступені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денним перебування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Ровес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2.06. - 15.06.2014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Зарожанський НВК І - ІІІ ступені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денним перебування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оміне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2.06. - 15.06.2014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Данковецький НВК І - ІІІ ступені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денним перебування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есел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2.06. - 15.06.2014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Клішковецька ЗОШ  І-ІІІ ступені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денним перебування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Ромаш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2.06. - 15.06.2014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Колінковецький  ЗНЗ І-ІІІ ступені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денним перебування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доров’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2.06. - 15.06.2014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74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Круглицький НВК І - ІІІ ступені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денним перебування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есел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2.06. - 15.06.2014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Недобоївський НВК І - ІІІ ступені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денним перебування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віта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2.06. - 15.06.2014р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Перебиковецька ЗОШ І - ІІІ ст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денним перебування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есел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2.06. - 15.06.2014р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Полянський НВК І - ІІІ ступені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денним перебування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Райд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2.06. - 15.06.2014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Рукшинська ЗОШ І-ІІІ ступені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денним перебування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ддністря-но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2.06. - 15.06.2014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Шиловецька ЗОШ І-ІІІ ступені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денним перебування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Шилівч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2.06. - 15.06.2014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Шировецький НВК І - ІІІ ступені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денним перебування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есел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2.06. - 15.06.2014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Хотин ЗОШ №1 І-ІІІ ступені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денним перебування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Джерельц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2.06. - 15.06.2014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Хотин ЗОШ №5  І-ІІІ ступені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денним перебування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віта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2.06. - 15.06.2014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Хотинська гімназі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денним перебування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есел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2.06. - 15.06.2014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Клішковецька  гімназі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денним перебування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онеч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2.06. - 15.06.2014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Клішковецький навчально-виховний комплекс «дошкільний навчальний заклад – загальноосвітня школа І - ступеня»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з денним перебування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Журавл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2.06. - 15.06.2014р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Малинецький НВК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абір праці та відпочинку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Лід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2.06. – 15.06.2014р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Грозинецький НВК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абір праці та відпочинку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омі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2.06. – 15.06.2014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І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112</w:t>
            </w:r>
          </w:p>
        </w:tc>
      </w:tr>
      <w:tr>
        <w:trPr>
          <w:trHeight w:val="270" w:hRule="atLeast"/>
        </w:trPr>
        <w:tc>
          <w:tcPr>
            <w:tcW w:w="12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 xml:space="preserve">Всього по школах, які підпорядковані управлінню освіти, молоді та спорту                                                                        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20</w:t>
            </w:r>
          </w:p>
        </w:tc>
      </w:tr>
      <w:tr>
        <w:trPr>
          <w:trHeight w:val="110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Хотинський навчально-виховний комплекс «дошкільний навчальний заклад – загальноосвітня школа І - ступеня»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з денним перебування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Матер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2.06. – 15.06.2014р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val="en-US" w:eastAsia="ru-RU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183</w:t>
            </w:r>
          </w:p>
        </w:tc>
      </w:tr>
      <w:tr>
        <w:trPr>
          <w:trHeight w:val="270" w:hRule="atLeast"/>
        </w:trPr>
        <w:tc>
          <w:tcPr>
            <w:tcW w:w="13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Всього по школах підпорядкованих органам місцевого самоврядування                                                                                 183</w:t>
            </w:r>
          </w:p>
        </w:tc>
      </w:tr>
      <w:tr>
        <w:trPr>
          <w:trHeight w:val="270" w:hRule="atLeast"/>
        </w:trPr>
        <w:tc>
          <w:tcPr>
            <w:tcW w:w="13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 xml:space="preserve">Всього по загальноосвітніх школах Хотинського району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33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568" w:type="dxa"/>
            <w:gridSpan w:val="3"/>
            <w:tcBorders>
              <w:top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Керівник апара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</w:tc>
        <w:tc>
          <w:tcPr>
            <w:tcW w:w="5944" w:type="dxa"/>
            <w:gridSpan w:val="7"/>
            <w:tcBorders>
              <w:top w:val="single" w:sz="4" w:space="0" w:color="000000"/>
              <w:lef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0" w:leader="none"/>
              </w:tabs>
              <w:autoSpaceDE w:val="false"/>
              <w:spacing w:lineRule="auto" w:line="240" w:before="0" w:after="0"/>
              <w:ind w:left="3593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Д. Дранчук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shd w:fill="FFFFFF" w:val="clear"/>
        <w:tabs>
          <w:tab w:val="clear" w:pos="708"/>
          <w:tab w:val="left" w:pos="145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536"/>
      </w:tblGrid>
      <w:tr>
        <w:trPr/>
        <w:tc>
          <w:tcPr>
            <w:tcW w:w="5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5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val="uk-UA" w:eastAsia="ru-RU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Додаток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до розпорядже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«___»___________20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 №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Кошторис видаткі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а утримання пришкільних таборів з денним перебуванням при загальноосвітніх навчальних закладах району та на оплату вартості путівок у стаціонарні оздоровчі табори області на 20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рі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tbl>
      <w:tblPr>
        <w:tblW w:w="98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4500"/>
        <w:gridCol w:w="2685"/>
      </w:tblGrid>
      <w:tr>
        <w:trPr/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Видатки: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Всього на пришкільні табори з денним перебування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дітей Х 14 днів Х 12 гривен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4904 гривень</w:t>
            </w:r>
          </w:p>
        </w:tc>
      </w:tr>
      <w:tr>
        <w:trPr/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В тому числі :</w:t>
            </w:r>
          </w:p>
        </w:tc>
      </w:tr>
      <w:tr>
        <w:trPr/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Районний бюдж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 дітей Х 14 днів Х 12 гривен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4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 гривень</w:t>
            </w:r>
          </w:p>
        </w:tc>
      </w:tr>
      <w:tr>
        <w:trPr/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Міський бюдж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дітей Х 14 днів Х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 гривен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4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ривень</w:t>
            </w:r>
          </w:p>
        </w:tc>
      </w:tr>
      <w:tr>
        <w:trPr/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Оплата вартості путівок для отримання оздоровчих послуг для дітей району у стаціонарних таборах обла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9900 гривень</w:t>
            </w:r>
          </w:p>
        </w:tc>
      </w:tr>
      <w:tr>
        <w:trPr/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Всь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4804 гривень</w:t>
            </w:r>
          </w:p>
        </w:tc>
      </w:tr>
      <w:tr>
        <w:trPr/>
        <w:tc>
          <w:tcPr>
            <w:tcW w:w="981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Керівник апара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районної державної адміністрації                                                    Д. Дранчук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2435" w:hanging="45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color w:val="000000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4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4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4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8:19:00Z</dcterms:created>
  <dc:creator>Admin</dc:creator>
  <dc:description/>
  <cp:keywords/>
  <dc:language>en-US</dc:language>
  <cp:lastModifiedBy>Larisa-pc</cp:lastModifiedBy>
  <cp:lastPrinted>2014-05-19T22:26:00Z</cp:lastPrinted>
  <dcterms:modified xsi:type="dcterms:W3CDTF">2014-05-21T13:49:00Z</dcterms:modified>
  <cp:revision>7</cp:revision>
  <dc:subject/>
  <dc:title/>
</cp:coreProperties>
</file>